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05295" cy="495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3522" w:leader="none"/>
          <w:tab w:val="left" w:pos="71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курса «Основы духовно- нравственной культуры народов Росс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по предметной области «Основы духовно-нравственной культуры народов России» (далее  —  ОДНКНР)  составлена в соответствии 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ебованиями Федерального государственного образовательного стандарта основного общего образования (ФГОС ООО) (утверждён приказом Министерства просвещения Российской Федерации от 31 мая 2021 г . № 287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ебованиями к результатам освоения программы основного общего образования (личностным, метапредметным, предметным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ми подходами к развитию и формированию универсальных учебных действий (УУД) для основного общего образования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 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 нравственное развитие обучающихся в духе общероссийской гражданской идентичности на основе традиционных  российских духовно-нравственных ценностей — важнейший результат обучения ОДНКНР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хранение традиционных  российских  духовно-нравственных ценностей как значимой части культурного и исторического наследия народов России — один из  ключевых 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ратегии национальной безопасности Российской Федерации (утверждена указом Президента Российской Федерации от 2 июля 2021 г 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 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исторических традиций всех народов России, духовно- нравственных ценностей, присущих ей на протяжении всей её истор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 региональной общности, гражданина страны с опорой на традиционные духовно-нравственные ценнос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- бору информации, соответствия требованиям возрастной педагогики и психолог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 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 к  Родине  (осознание себя как гражданина своего Отечества), формирование исторической памя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 общероссийскими духовно-нравственными и культурными ценностями) на микроуровне (собственная идентичность, осознанная  как часть малой  Родины,  семьи  и  семейных  традиций,  этнической и религиозной истории, к которой принадлежит  обучающийся как личность)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цип культурологичности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  подходов  и  содержания  в 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цип  соответствия  требованиям  возрастной   педагогики и психологии включает отбор тем и содержания курса согласно приоритетным зонам ближайшего  развития  для 5—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формирования гражданского самосознания и общероссийской гражданской идентичности  обучающихся  в процессе изучения курса предметной области ОДНКНР 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 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курса «Основы духовно-нравственной культуры народов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изучения учебного курса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дентификация собственной личности как полноправного субъекта культурного, исторического и цивилизационного развития стран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 определяют следующие 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ановление компетенций межкультурного 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ю основ морали и  нравственности, 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буждению интереса к культуре других народов, проявлению уважения, способности к сотрудничеству, взаимодействию на осно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иска общих культурных стратегий и идеа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учению научных представлений о культуре  и  её 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 курса «Основы духовно-нравственной культуры народов России» в учебном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сновного общего образования предметная область «Основы духовно-нравственной культуры народов России» является обязательной для изучения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й программы  на  изучение  курса на уровне основного общего образования отводится 34 часа , не менее 1 учебного часа в неделю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 «Основы духовно- нравственной культуры народов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класс (34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блок 1.«Россия — наш общий д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 . Зачем изучать курс «Основы духовно-нравственной культуры народов России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 и  закрепление  гражданского  единства . Родина и Отечество . Традиционные ценности и ролевые моде- ли . Традиционная семья . Всеобщий характер морали и нравственности . Русский язык и единое культурное пространство . Риски  и  угрозы  духовно-нравственной  культуре  народов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 . Наш дом — Россия. Россия — многонациональная страна. Многонациональный народ Российской Федерации . Россия как общий дом . Дружба народов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3 . Язык и история. 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4 . Русский язык — язык общения и язык возможностей . Русский язык — основа российской культуры .  Как  складывался русский язык: вклад народов России в его развитие . Русский язык как культурообразующий проект и язык межнационального общения . Важность общего языка для всех народов России . Возможности, которые даёт русский язык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5 . Истоки родной культуры .Что такое культура . Культура и природа . Роль культуры в жизни общества . Многообразие культур и его причины . Единство культурного пространства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6 . Материальная культура .Материальная культура: архитектура, одежда, пища, транспорт, техника . Связь между материальной культурой и духов- но-нравственными ценностями обществ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7 . Духовная культура .Духовно-нравственная культура . Искусство, наука,  духовность . Мораль, нравственность, ценности . Художественное осмысление мира . Символ и знак . Духовная культура как реализация ценностей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8 . Культура и религия .Религия и культура . Что такое религия, её роль в жизни общества и человека . Государствообразующие религии России . Единство ценностей в религиях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9 . Культура и образование .Зачем нужно учиться? Культура как способ получения  нужных знаний . Образование как ключ к социализации и духовно- нравственному развитию человек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0 . Многообразие культур России (практическое занятие) .Единство культур народов России . Что значит быть культурным человеком? Знание о культуре народов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блок 2.«Семья и духовно-нравственные цен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1 . Семья — хранитель духовных ценностей. Семья — базовый элемент общества . Семейные ценности, традиции и культура . Помощь сиротам как духовно-нравственный долг человек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2 . Родина начинается с семьи. 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3 . Традиции семейного воспитания в России .Семейные традиции народов  России .  Межнациональные семьи . Семейное воспитание как трансляция ценносте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4 . Образ семьи в культуре народов России. Произведения устного поэтического творчества (сказки, поговорки и  т .  д .)  о  семье  и  семейных  обязанностях .  Семья в литературе и произведениях разных видов искусств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5 . Труд в истории семьи. Социальные роли  в  истории  семьи.  Роль  домашнего  труда .Роль нравственных норм в благополучии семь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6 . Семья в современном мире (практическое занятие). Рассказ о своей семье (с использованием фотографий, книг, писем и др .) Семейное древо . Семейные традици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блок 3. «Духовно-нравственное богатство лич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7 . Личность — общество — культура. Что делает человека человеком? Почему человек не  может жить вне общества. Связь между обществом и культурой как реализация духовно-нравственных ц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8 . Духовный мир человека. Человек — творец культуры . Культура как духовный мир  человека .  Мораль .  Нравственность . Патриотизм . Реализация ценностей в культуре . Творчество: что это такое? Границы творчества. Традиции и новации в культуре . Границы культур . Созидательный труд . Важность труда как творческой деятельности, как реализац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9 . Личность  и  духовно-нравственные  ценности . Мораль и нравственность в жизни человека . Взаимопомощь, сострадание, милосердие, любовь, дружба, коллективизм, патриотизм, любовь к близки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блок 4. «Культурное единство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0 . Историческая память как духовно-нравственная ценность . Что такое история и почему она важна?  История  семьи  — часть истории народа, государства, человечества . Важность исторической памяти, недопустимость её фальсификации . Преемственность поколени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1 . Литература как язык культуры . Литература как художественное осмысление действительности . От сказки к роману . Зачем нужны литературные произведения? Внутренний мир человека и его духовность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2 . Взаимовлияние культур . Взаимодействие культур . Межпоколенная и межкультурная трансляция . Обмен ценностными установками и идеями . Примеры межкультурной коммуникации как способ формирования общих духовно-нравственных ценносте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3 . Духовно-нравственные ценности российского народа .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4 . Регионы России: культурное многообразие . Исторические и социальные причины культурного разнообразия . Каждый регион уникален . Малая Родина — часть общего Отечеств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5 . Праздники в культуре народов России . Что такое праздник? Почему  праздники  важны .  Праздничные традиции в России . Народные праздники как память куль- туры, как воплощение духовно-нравственных идеалов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6 . Памятники архитектуры  в  культуре  народов  России . Памятники как часть культуры: исторические, художественные, архитектурные . Культура как память . Музеи . Храмы . Дворцы . Исторические здания как свидетели истории . Архитектура и духовно-нравственные ценности народов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7 . Музыкальная культура народов России . Музыка . Музыкальные произведения . Музыка как форма выражения  эмоциональных  связей   между   людьми .   Народные инструменты . История народа в его музыке и инструмент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8 . Изобразительное искусство народов России . Художественная реальность . Скульптура: от религиозных сюжетов к современному искусству . Храмовые росписи и фольклорные орнаменты . Живопись, графика . Выдающиеся художники разных народов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 29 .  Фольклор  и  литература  народов  России . Пословицы и поговорки . Эпос и сказка . Фольклор как отражение истории народа и его ценностей, морали и нравственности .  Национальная  литература .  Богатство  культуры  народа в его литературе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30 . Бытовые традиции народов России: пища,  одежда, дом (практическое занятие). Рассказ о бытовых традициях своей семьи, народа, региона . Доклад с использованием разнообразного зрительного ряда и других источников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31 . Культурная карта России (практическое занятие). География   культур   России .   Россия   как   культурная   карта . Описание регионов в соответствии с их особенностями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32 . Единство страны — залог будущего России. Россия — единая страна . Русский мир . Общая история, сходство культурных традиций, единые духовно-нравственные ценности народов Росс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класс (3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блок 1. «Культура как социаль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ир культуры: его стру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- ский прогресс как один из источников формирования социаль- ного облика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Культура России: многообразие реги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России. Народы, живущие в ней. Проблемы культурного взаимодействия в обществе с многообразием куль- тур. Сохранение и поддержка принципов толерантности и ува- жения ко всем культурам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История быта как история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Прогресс: технический и социальный. 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Образование в культуре народов России. Представление об основных этапах в истории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Права и обязанност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человека в культурной традиции наро- дов России. Права и свободы человека и гражданина, обозна- ченные в Конституци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Общество и религия: духовно-нравственное взаимо- 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Современный мир: самое важное (практическое за- 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общество: его портрет. Проект: описание самых важных черт современного общества с точки зрения материаль- ной и духовной культуры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блок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его отражение в культу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Взросление человека в культуре народов России. 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1. Религия как источник нравств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как источник нравственности и гуманистического мышления. Нравственный идеал человека в традиционных ре- лигиях. Современное общество и религиозный идеал человека. Тема 12. Наука как источник знания о человеке и человече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е знание и его особенности. Культура как само- познание. Этика. Эстетика. Право в контексте духовно-нрав- ствен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3. Этика и нравственность как категории духов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4. Самопознание (практическое за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блок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как член обще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5. Труд делает человека челове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руд. Важность труда и его экономическая стои- мость. Безделье, лень, тунеядство. Трудолюбие, подвиг труда, ответственность. Общественная оценка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6. Подвиг: как узнать гер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двиг. Героизм как самопожертвование. Героизм на войне. Подвиг в мирное время. Милосердие, взаимопомощь. Тема 17. Люди в обществе: духовно-нравственное взаимовл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социальном измерении. Дружба, предательство. Коллектив. Личные границы. Этика предпринимательства. Социальная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сть. Инвалидность. Асоциальная семья. Сирот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этих явлений в культуре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9. Духовно-нравственные ориентиры социаль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. Взаимопомощь. Социальное служение. Благо- творительность. Волонтёрство. Общественные бл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0. Гуманизм как сущностная характеристика духовно- нравственной культуры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м. Истоки гуманистического мышления. Философия гуманизма. Проявления гуманизма в историко-культурном на- следии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офессии: врач, учитель, пожарный, полицей- ский, социальный работник. Духовно-нравственные качества, необходимые представителям этих проф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2. Выдающиеся благотворители в истории. Благотво- рительность как нравственный дол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ные России. Почему важно помнить историю науки. Вклад науки в благополучие страны. Важность морали и нрав- ственности в науке, в деятельности учё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4. Моя профессия (практическое за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как самореализация, как вклад в общество. Рассказ о своей будущей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блок 4. «Родина и патриотиз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5. Граждан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6. Патрио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7. Защита Родины: подвиг или дол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и мир. Роль знания в защите Родины. Долг гражданина перед общество. Военные подвиги. Честь. Добл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8. Государство. Россия — наша Род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- ская гражданская идентич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9. Гражданская идентичность (практическое заня- 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качествами должен обладать человек как гражданин. Тема 30. Моя школа и мой класс (практическое занятие). Портрет школы или класса через добрые 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1. Человек: какой он? (практическое за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 Его образы в культуре. Духовность и нравствен- ность как важнейшие качеств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2. Человек и культура (проек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ект: «Что значит быть человеком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 «основы духовно-нравственной культуры народов России» на уровне основ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курса представляют 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курса достигаются в единстве учебной и воспитательной деятельнос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 освоения  курса  включают 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 личности как особого ценностного отношения к себе, окружающим людям и жизни в целом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Патриотическое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определение (личностное, профессиональное, жизненное): сформированность российской гражданской  идентичности: патриотизма, уважения к Отечеству, прошлому и настоящему многонационального народа России через 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Гражданское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- ведении, расточительном потребительст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 самосовершенствованию; воспитание веротерпимости, уважительного отношения к религиозным чувствам, взглядам людей или их отсутствию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Ценности познавате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мыслообразование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- 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Духовно-нравственное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 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- турных традициях народов России; готовность на их основе к сознательному самоограничению в поступках, поведении, расточительном потреблени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Познавательные универсальны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 включают: 6 умение определять понятия, создавать обобщения, устанавливать аналогии, классифицировать,  самостоятельно  выбирать основания и критерии  для  классификации, 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создавать, применять и преобразовывать знаки и сим- волы, модели и схемы для решения учебных и  познавательных задач (знаково- символические / моделирован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мысловое чт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Коммуникативные универсальны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 включа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 (ИКТ-компетентность)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Регуля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 универсальные  учебные  действия  вклю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обучения, ставить и формулировать для себя новые задачи в учёбе и познаватель 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 требований,  корректировать свои действия в соответствии с изменяющейся ситуацией (контроль и коррекц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 результаты  освоения  курса  включают  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блок 1. «Россия — наш общий д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 . Зачем изучать курс «Основы духовно-нравственной культуры народов России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взаимосвязь между языком и культурой, духовно- нравственным развитием личности и социальным  поведение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 . Наш дом — Ро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необходимость межнационального и межрелигиозного сотрудничества и взаимодействия, важность сотрудничества и дружбы между  народами  и  нациями,  обосновывать их необходи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 . Язык и исто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, что такое язык, каковы важность его изучения и влияние на миропонимание лич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базовые представления о формировании языка как носителя духовно-нравственных смыслов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ывать своё понимание необходимости нравственной чистоты языка, важности лингвистической  гигиены,  речевого этикет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 . Русский язык — язык общения и язык возможносте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меть базовые представления о происхождении и развитии русского языка, его взаимосвязи с языками других народов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, что русский язык — не только важнейший элемент национальной культуры, но  и  историко-культурное  наследие, достояние российского государства, уметь приводить приме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нравственных категориях русского языка и их происхо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 . Истоки родной куль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Иметь сформированное представление о понятие «культура»; 6 осознавать и уметь доказывать взаимосвязь культуры и при- роды; знать основные формы репрезентации  культуры,  уметь их различать и соотносить с реальными проявлениями культурного многообраз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выделять общие черты в культуре различных народов, обосновывать их значение ипричины. </w:t>
      </w:r>
      <w:r>
        <w:rPr>
          <w:rFonts w:cs="Times New Roman" w:ascii="Times New Roman" w:hAnsi="Times New Roman"/>
          <w:b/>
          <w:sz w:val="24"/>
          <w:szCs w:val="24"/>
        </w:rPr>
        <w:t>Тема 6 . Материальная 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б артефактах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взаимосвязь между хозяйственным укладом и про- явлениями духовной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 . Духовная  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таких культурных концептах как «искусство», «наука», «религи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давать определения терминам «мораль», «нравственность», «духовные ценности», «духовность» на доступном  для обучающихся уровне осмыс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смысл и взаимосвязь названных терминов с формами их репрезентации в культу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значение культурных символов, нравственный и духовный смысл культурных артефа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, что такое знаки и символы, уметь соотносить их с культурными явлениями, с которыми они связан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 . Культура и рели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 о  понятии  «религия»,  уметь  пояснить её роль в жизни общества и основные социально-культурные функ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связь религии и мора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роль и значение духовных ценностей в религиях народов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характеризовать государствообразующие конфессии России и их картины мир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 . Культура и образ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термин «образование» и  уметь  обосновать его важность для личности и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б основных ступенях образования в России и их необходи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взаимосвязь культуры и образованности человека; 6 приводить примеры взаимосвязи между знанием, образованием и личностным и профессиональным ростом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вых сведений о мире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0 . Многообразие культур России (практическое занят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делять общее и единичное в культуре на основе предметных знаний о культуре своего нар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едполагать и доказывать наличие взаимосвязи между куль- турой и духовно-нравственными ценностями на основе местной культурно-исторической специфи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ывать важность сохранения культурного многообразия как источника  духовно-нравственных  ценностей,  морали и нравственности современного обществ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тический блок 2.«Семья и духовно-нравственные ц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 . Семья — хранитель духовных ценнос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 смысл термина «семь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значение термина «поколение» и его взаимосвязь с культурными особенностями своего време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составить рассказ о своей семье в соответствии с культурно-историческими условиями её существ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обосновывать такие понятия, как «счастливая семья», «семейное счастье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и уметь доказывать важность семьи как хранителя традиций и её воспитательную ро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 . Родина начинается с семь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 и уметь объяснить понятие «Родин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взаимосвязь и различия между концептами «Отечество» и «Родин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, что такое история семьи, каковы формы её выражения и сохра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ывать и доказывать взаимосвязь истории семьи и истории народа, государства, человечеств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 . Традиции семейного воспитания в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 взаимосвязь семейных традиций и культуры собственного этно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рассказывать о семейных традициях своего народа и народов России, собственной семь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роль семейных традиций в культуре общества, трансляции ценностей, духовно-нравственных идеалов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 . Образ семьи в культуре народов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называть традиционные сказочные и фольклорные сюжеты о семье, семейных обязанност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обосновывать своё понимание семейных ценностей, выраженных в фольклорных сюжет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обосновывать важность семейных ценностей с использованием различного иллюстративного материал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 . Труд в истории семь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, что такое семейное хозяйство и домашний тру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распределение семейного труда и осознавать его важность для укрепления целостности семь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16 .  Семья  в  современном  мире  (практическое занят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едполагать и доказывать наличие взаимосвязи между куль- турой и духовно-нравственными ценностями семь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тический блок 3.«духовно-нравственное богатство лич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 . Личность — общество — 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 значение термина «человек» в контексте духовно-нравственной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обосновать взаимосвязь и взаимообусловленность чело- века и общества, человека и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, что такое гуманизм, иметь представление о его источниках в культуре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8 . Духовный мир человека . Человек — творец куль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значение термина «творчество» в нескольких аспектах и понимать границы их применим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и доказывать важность морально- нравственных ограничений в творчест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обосновывать важность творчества как реализацию духовно- нравственных ценностей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доказывать детерминированность творчества культурой своего этно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ъяснить взаимосвязь труда и творчеств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9 . Личность и духовно-нравственные це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ъяснить значение и роль морали и нравственности в жизни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ывать происхождение духовных ценностей, понимание идеалов добра и з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тический блок 4. «культурное единство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0 . Историческая память как духовно-нравственная ц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значении и функциях изучения истор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 . Литература как язык куль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понимать отличия литературы от других видов художественного творч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и обозначать средства выражения морального и нравственного смысла в литературных произведениях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2 . Взаимовлияние  культу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значении терминов «взаимодействие культур», «культурный  обмен»  как  формах  распространения и обогащения духовно-нравственных идеалов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 и обосновывать важность сохранения культурного наслед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, что такое глобализация, уметь приводить примеры межкультурной коммуникации как способа формирования общих духовно-нравственных ценносте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3 . Духовно-нравственные ценности российского на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ъяснить суть и значение следующих духовно- нравственных ценностей: жизнь, достоинство,  права  и  свободы человека, патриотизм, гражданственность, служение Отечеству и ответственность за его судьбу, высокие 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 преемственность  поколений,  единство  народов  России с опорой на культурные и исторические особенности российского наро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духовно-нравственные ценности в качестве базовых общегражданских ценностей российского общества  и уметь доказывать это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4 . Регионы России: культурное многообраз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принципы федеративного устройства России и концепт «полиэтничность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зывать основные этносы Российской Федерации и регионы, где они традиционно проживаю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уметь объяснить значение словосочетаний «многонациональный народ  Российской  Федерации»,  «государствообразующий народ», «титульный этнос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 ценность многообразия культурных укладов народов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демонстрировать готовность к сохранению межнационального и межрелигиозного согласия в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ть выделять общие черты в культуре различных народов, обосновывать их значение и пр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5 . Праздники в культуре народов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Иметь представление о природе праздников  и  обосновывать их важность как элементов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устанавливать взаимосвязь</w:t>
        <w:tab/>
        <w:t>праздников и культурного укла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различать основные типы празд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рассказывать о праздничных традициях народов Рос- сии и собственной семь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анализировать связь праздников и истории, культуры народов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 основной смысл семейных празд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ять нравственный смысл праздников народов России; 6 осознавать значение праздников как элементов культурной памяти народов России, как воплощение духовно-нравственных идеалов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26 .  Памятники  архитектуры  народов 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 взаимосвязь между типом жилищ и типом хозяйственной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осознавать и уметь охарактеризовать связь между уровнем научно-технического развития и типами жилищ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иметь представление о нравственном и научном смысле краеведческой работ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27 .  Музыкальная  культура  народов 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обосновывать и доказывать важность музыки как культурного явления, как формы трансляции культурных це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находить и обозначать средства выражения морального и нравственного смысла музыкальных произвед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 основные темы музыкального творчества народов России, народные инстр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8 . Изобразительное искусство народов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уметь объяснить, что такое скульптура, живопись, графика, фольклорные орнамен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находить и обозначать средства выражения морального и нравственного смысла изобразительного искус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 основные темы изобразительного искусства народов Росси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9 . Фольклор и литература народов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 и объяснять, что такое эпос, миф, сказка, былина, пес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знать, что такое национальная литература и каковы её выразительные сре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ценивать морально-нравственный потенциал национальной литератур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0 . Бытовые традиции народов России: пища,  одежда, д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ъяснить взаимосвязь между бытом и при- родными условиями проживания народа на примерах из истории и культуры своего регион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уметь доказывать и отстаивать важность сохранения и раз- вития культурных, духовно-нравственных, семейных и этнических традиций, многообразия культу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ть оценивать и устанавливать границы и приоритеты взаимодействия между людьми разной этнической, религиозной и гражданской идентичности  (с учётом их возрастных особенностей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1 . Культурная карта России (практическое занят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ъяснить отличия культурной географии от физической и политической географ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, что такое культурная карта народов Рос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описывать отдельные области культурной карты в соответствии с их особенностям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2 . Единство страны — залог будущего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нимать и доказывать важность и преимущества этого единства перед требованиями национального самоопределения отдельных этносов.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autoSpaceDE w:val="false"/>
        <w:spacing w:lineRule="auto" w:line="240" w:before="154" w:after="0"/>
        <w:ind w:left="360" w:hanging="0"/>
        <w:jc w:val="both"/>
        <w:rPr>
          <w:rFonts w:ascii="Times New Roman" w:hAnsi="Times New Roman" w:eastAsia="Cambria" w:cs="Times New Roman"/>
          <w:b/>
          <w:b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b/>
          <w:w w:val="115"/>
          <w:sz w:val="24"/>
          <w:szCs w:val="24"/>
        </w:rPr>
        <w:t xml:space="preserve">6 </w:t>
      </w:r>
      <w:r>
        <w:rPr>
          <w:rFonts w:eastAsia="Cambria" w:cs="Times New Roman" w:ascii="Times New Roman" w:hAnsi="Times New Roman"/>
          <w:b/>
          <w:w w:val="115"/>
          <w:sz w:val="24"/>
          <w:szCs w:val="24"/>
          <w:lang w:val="en-US"/>
        </w:rPr>
        <w:t>клас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" w:after="0"/>
        <w:outlineLvl w:val="1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Тематический</w:t>
      </w:r>
      <w:r>
        <w:rPr>
          <w:rFonts w:eastAsia="Century Gothic" w:cs="Times New Roman" w:ascii="Times New Roman" w:hAnsi="Times New Roman"/>
          <w:b/>
          <w:bCs/>
          <w:spacing w:val="37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блок</w:t>
      </w:r>
      <w:r>
        <w:rPr>
          <w:rFonts w:eastAsia="Century Gothic" w:cs="Times New Roman" w:ascii="Times New Roman" w:hAnsi="Times New Roman"/>
          <w:b/>
          <w:bCs/>
          <w:spacing w:val="37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1.</w:t>
      </w:r>
      <w:r>
        <w:rPr>
          <w:rFonts w:eastAsia="Century Gothic" w:cs="Times New Roman" w:ascii="Times New Roman" w:hAnsi="Times New Roman"/>
          <w:b/>
          <w:bCs/>
          <w:spacing w:val="37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«Культура</w:t>
      </w:r>
      <w:r>
        <w:rPr>
          <w:rFonts w:eastAsia="Century Gothic" w:cs="Times New Roman" w:ascii="Times New Roman" w:hAnsi="Times New Roman"/>
          <w:b/>
          <w:bCs/>
          <w:spacing w:val="38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как</w:t>
      </w:r>
      <w:r>
        <w:rPr>
          <w:rFonts w:eastAsia="Century Gothic" w:cs="Times New Roman" w:ascii="Times New Roman" w:hAnsi="Times New Roman"/>
          <w:b/>
          <w:bCs/>
          <w:spacing w:val="37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социальность»</w:t>
      </w:r>
    </w:p>
    <w:p>
      <w:pPr>
        <w:pStyle w:val="Normal"/>
        <w:widowControl w:val="false"/>
        <w:autoSpaceDE w:val="false"/>
        <w:spacing w:lineRule="auto" w:line="240" w:before="55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.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ир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: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рук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бъяснить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труктуру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ультуры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оциального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я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 специфику социальных явлений, их ключевые отлич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т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иродных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яв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каз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вяз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жд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ап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я материаль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руктур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связь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м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стоянием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ависим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о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но 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чески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ов;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.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а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:</w:t>
      </w:r>
      <w:r>
        <w:rPr>
          <w:rFonts w:eastAsia="Cambria" w:cs="Times New Roman" w:ascii="Times New Roman" w:hAnsi="Times New Roman"/>
          <w:spacing w:val="4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ногообразие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гион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административно-территориально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ление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 количество регионов, различать субъекты и федераль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круг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каз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административ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рт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обходим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федератив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стройств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лиэтничн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осударстве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 сохранения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ческой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амяти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дельных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но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 принцип равенства прав каждого человека, вне зависимост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надлежности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ому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л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ному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ногообраз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кладо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йской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демонстрировать готовность к сохранению межнационально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го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межрелигиозного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оглас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 духовную культуру всех народов России ка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стоя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огатств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ше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ногонациональ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дины.</w:t>
      </w:r>
    </w:p>
    <w:p>
      <w:pPr>
        <w:pStyle w:val="Normal"/>
        <w:widowControl w:val="false"/>
        <w:autoSpaceDE w:val="false"/>
        <w:spacing w:lineRule="auto" w:line="240" w:before="114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3.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я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ыта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я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 смысл понятия «домашнее хозяйство» и характеризовать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тип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связ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жд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озяйствен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ятельность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собенностями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ческого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ери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наход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ависим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риентиро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 России от их локализации в конкретных климатических,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еографических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но-исторических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словиях.</w:t>
      </w:r>
    </w:p>
    <w:p>
      <w:pPr>
        <w:pStyle w:val="Normal"/>
        <w:widowControl w:val="false"/>
        <w:autoSpaceDE w:val="false"/>
        <w:spacing w:lineRule="auto" w:line="240" w:before="114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4.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гресс: технический</w:t>
      </w:r>
      <w:r>
        <w:rPr>
          <w:rFonts w:eastAsia="Cambria" w:cs="Times New Roman" w:ascii="Times New Roman" w:hAnsi="Times New Roman"/>
          <w:spacing w:val="4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т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ако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изводительн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деле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наче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созна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каз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зависим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лено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зидатель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бросовест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ля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здания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кономически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приятной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демонстрировать понимание роли обслуживающего труд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й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ой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связ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жд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ханизацией домашнего труда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менениями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х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связей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сознавать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лияни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ехнологий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у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83" w:leader="none"/>
        </w:tabs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5.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разование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е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Иметь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едставление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разования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и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личных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апах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ей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,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а-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исимость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а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пецифику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ждой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упени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разования,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ё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ых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нных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разования</w:t>
      </w:r>
      <w:r>
        <w:rPr>
          <w:rFonts w:eastAsia="Cambria"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</w:t>
      </w:r>
      <w:r>
        <w:rPr>
          <w:rFonts w:eastAsia="Cambria"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ире</w:t>
      </w:r>
      <w:r>
        <w:rPr>
          <w:rFonts w:eastAsia="Cambria"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ь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разование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асть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а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формирования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х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риентиров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.</w:t>
      </w:r>
    </w:p>
    <w:p>
      <w:pPr>
        <w:pStyle w:val="Normal"/>
        <w:widowControl w:val="false"/>
        <w:autoSpaceDE w:val="false"/>
        <w:spacing w:lineRule="auto" w:line="240" w:before="85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6.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ав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язанности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термины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права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века»,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естественные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ава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-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ека»,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правовая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ультур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ю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формирования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омплекса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й,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вязанных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а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ав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ивилеги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бязанност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обходимость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блюдения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ав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ить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обходимость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хранения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аритета</w:t>
      </w:r>
      <w:r>
        <w:rPr>
          <w:rFonts w:eastAsia="Cambria" w:cs="Times New Roman" w:ascii="Times New Roman" w:hAnsi="Times New Roman"/>
          <w:spacing w:val="2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жду</w:t>
      </w:r>
      <w:r>
        <w:rPr>
          <w:rFonts w:eastAsia="Cambria" w:cs="Times New Roman" w:ascii="Times New Roman" w:hAnsi="Times New Roman"/>
          <w:spacing w:val="2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авами</w:t>
      </w:r>
      <w:r>
        <w:rPr>
          <w:rFonts w:eastAsia="Cambria" w:cs="Times New Roman" w:ascii="Times New Roman" w:hAnsi="Times New Roman"/>
          <w:spacing w:val="2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язанностями</w:t>
      </w:r>
      <w:r>
        <w:rPr>
          <w:rFonts w:eastAsia="Cambria" w:cs="Times New Roman" w:ascii="Times New Roman" w:hAnsi="Times New Roman"/>
          <w:spacing w:val="2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2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формирования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авовой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.</w:t>
      </w:r>
    </w:p>
    <w:p>
      <w:pPr>
        <w:pStyle w:val="Normal"/>
        <w:widowControl w:val="false"/>
        <w:autoSpaceDE w:val="false"/>
        <w:spacing w:lineRule="auto" w:line="240" w:before="85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7.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о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я: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ое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действ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мысл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терминов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религия»,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конфессия»,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атеизм»,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свободомысли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hanging="143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характеризовать основные культурообразующие конфе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5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и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апе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нног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й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чник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ного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я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.</w:t>
      </w:r>
    </w:p>
    <w:p>
      <w:pPr>
        <w:pStyle w:val="Normal"/>
        <w:widowControl w:val="false"/>
        <w:autoSpaceDE w:val="false"/>
        <w:spacing w:lineRule="auto" w:line="232" w:before="89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8.</w:t>
      </w:r>
      <w:r>
        <w:rPr>
          <w:rFonts w:eastAsia="Cambria"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овременный</w:t>
      </w:r>
      <w:r>
        <w:rPr>
          <w:rFonts w:eastAsia="Cambria"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мир:</w:t>
      </w:r>
      <w:r>
        <w:rPr>
          <w:rFonts w:eastAsia="Cambria"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амое</w:t>
      </w:r>
      <w:r>
        <w:rPr>
          <w:rFonts w:eastAsia="Cambria"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ажное</w:t>
      </w:r>
      <w:r>
        <w:rPr>
          <w:rFonts w:eastAsia="Cambria"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актическое</w:t>
      </w:r>
      <w:r>
        <w:rPr>
          <w:rFonts w:eastAsia="Cambria" w:cs="Times New Roman" w:ascii="Times New Roman" w:hAnsi="Times New Roman"/>
          <w:i/>
          <w:spacing w:val="3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занят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снов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ы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текающ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,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е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риенти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 и уметь доказать важность духовно-нравствен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я человека и общества в целом для сохранения социально-экономического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получ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наз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снов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чник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а; уметь доказывать теоретические положения, выдвинутые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нее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ах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Тематический блок</w:t>
      </w:r>
      <w:r>
        <w:rPr>
          <w:rFonts w:eastAsia="Century Gothic" w:cs="Times New Roman" w:ascii="Times New Roman" w:hAnsi="Times New Roman"/>
          <w:b/>
          <w:bCs/>
          <w:spacing w:val="1"/>
          <w:w w:val="90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2.</w:t>
      </w:r>
      <w:r>
        <w:rPr>
          <w:rFonts w:eastAsia="Century Gothic" w:cs="Times New Roman" w:ascii="Times New Roman" w:hAnsi="Times New Roman"/>
          <w:b/>
          <w:bCs/>
          <w:spacing w:val="1"/>
          <w:w w:val="90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«Человек</w:t>
      </w:r>
      <w:r>
        <w:rPr>
          <w:rFonts w:eastAsia="Century Gothic" w:cs="Times New Roman" w:ascii="Times New Roman" w:hAnsi="Times New Roman"/>
          <w:b/>
          <w:bCs/>
          <w:spacing w:val="1"/>
          <w:w w:val="90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и его</w:t>
      </w:r>
      <w:r>
        <w:rPr>
          <w:rFonts w:eastAsia="Century Gothic" w:cs="Times New Roman" w:ascii="Times New Roman" w:hAnsi="Times New Roman"/>
          <w:b/>
          <w:bCs/>
          <w:spacing w:val="1"/>
          <w:w w:val="90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отражение</w:t>
      </w:r>
      <w:r>
        <w:rPr>
          <w:rFonts w:eastAsia="Century Gothic" w:cs="Times New Roman" w:ascii="Times New Roman" w:hAnsi="Times New Roman"/>
          <w:b/>
          <w:bCs/>
          <w:spacing w:val="1"/>
          <w:w w:val="90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в</w:t>
      </w:r>
      <w:r>
        <w:rPr>
          <w:rFonts w:eastAsia="Century Gothic" w:cs="Times New Roman" w:ascii="Times New Roman" w:hAnsi="Times New Roman"/>
          <w:b/>
          <w:bCs/>
          <w:spacing w:val="1"/>
          <w:w w:val="90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90"/>
          <w:sz w:val="24"/>
          <w:szCs w:val="24"/>
        </w:rPr>
        <w:t>культуре»</w:t>
      </w:r>
    </w:p>
    <w:p>
      <w:pPr>
        <w:pStyle w:val="Normal"/>
        <w:widowControl w:val="false"/>
        <w:autoSpaceDE w:val="false"/>
        <w:spacing w:lineRule="auto" w:line="240" w:before="55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9.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й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лик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ал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Объяснять, как проявляется мораль и нравственность через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писание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личных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честв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осознавать, какие личностные качества соотносятся с теми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ли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ными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моральными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равственными</w:t>
      </w:r>
      <w:r>
        <w:rPr>
          <w:rFonts w:eastAsia="Cambria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ценност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 различия между этикой и этикетом и их взаимосвяз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и доказывать ценность свободы как залога благополуч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важения к правам человека, его месту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нных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заимосвязь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таких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й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свобода»,</w:t>
      </w:r>
    </w:p>
    <w:p>
      <w:pPr>
        <w:pStyle w:val="Normal"/>
        <w:widowControl w:val="false"/>
        <w:autoSpaceDE w:val="false"/>
        <w:spacing w:lineRule="auto" w:line="240" w:before="3" w:after="0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ответственность»,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право»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и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долг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6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 важность коллективизма как ценности современ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оритет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еред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ологией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ндивидуал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 примеры идеалов человека в историко-культурн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странстве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й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.</w:t>
      </w:r>
    </w:p>
    <w:p>
      <w:pPr>
        <w:pStyle w:val="Normal"/>
        <w:widowControl w:val="false"/>
        <w:autoSpaceDE w:val="false"/>
        <w:spacing w:lineRule="auto" w:line="240" w:before="142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0.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росление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е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 различие между процессами антропогенеза и антропосоциогене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 процесс взросления человека и его основ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апы, а также потребности человека для гармоничного раз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ития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уществования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ждом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ап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важность взаимодействия человека и обществ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гативны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ффекты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й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оля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 и уметь демонстрировать своё понимание самостоятельност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ё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действи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ругим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юдьми.</w:t>
      </w:r>
    </w:p>
    <w:p>
      <w:pPr>
        <w:pStyle w:val="Normal"/>
        <w:widowControl w:val="false"/>
        <w:autoSpaceDE w:val="false"/>
        <w:spacing w:lineRule="auto" w:line="240" w:before="142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1.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я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чник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Характеризовать</w:t>
      </w:r>
      <w:r>
        <w:rPr>
          <w:rFonts w:eastAsia="Cambria" w:cs="Times New Roman" w:ascii="Times New Roman" w:hAnsi="Times New Roman"/>
          <w:spacing w:val="8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нравственный потенциал рели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2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2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лагать</w:t>
      </w:r>
      <w:r>
        <w:rPr>
          <w:rFonts w:eastAsia="Cambria" w:cs="Times New Roman" w:ascii="Times New Roman" w:hAnsi="Times New Roman"/>
          <w:spacing w:val="2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е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нципы</w:t>
      </w:r>
      <w:r>
        <w:rPr>
          <w:rFonts w:eastAsia="Cambria" w:cs="Times New Roman" w:ascii="Times New Roman" w:hAnsi="Times New Roman"/>
          <w:spacing w:val="2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осударство-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разующих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онфессий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сновные</w:t>
      </w:r>
      <w:r>
        <w:rPr>
          <w:rFonts w:eastAsia="Cambria" w:cs="Times New Roman" w:ascii="Times New Roman" w:hAnsi="Times New Roman"/>
          <w:spacing w:val="1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ебования</w:t>
      </w:r>
      <w:r>
        <w:rPr>
          <w:rFonts w:eastAsia="Cambria" w:cs="Times New Roman" w:ascii="Times New Roman" w:hAnsi="Times New Roman"/>
          <w:spacing w:val="1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</w:t>
      </w:r>
      <w:r>
        <w:rPr>
          <w:rFonts w:eastAsia="Cambria" w:cs="Times New Roman" w:ascii="Times New Roman" w:hAnsi="Times New Roman"/>
          <w:spacing w:val="1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ому</w:t>
      </w:r>
      <w:r>
        <w:rPr>
          <w:rFonts w:eastAsia="Cambria" w:cs="Times New Roman" w:ascii="Times New Roman" w:hAnsi="Times New Roman"/>
          <w:spacing w:val="1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алу</w:t>
      </w:r>
      <w:r>
        <w:rPr>
          <w:rFonts w:eastAsia="Cambria" w:cs="Times New Roman" w:ascii="Times New Roman" w:hAnsi="Times New Roman"/>
          <w:spacing w:val="1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осударствообразующих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ях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й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2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2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2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озных</w:t>
      </w:r>
      <w:r>
        <w:rPr>
          <w:rFonts w:eastAsia="Cambria" w:cs="Times New Roman" w:ascii="Times New Roman" w:hAnsi="Times New Roman"/>
          <w:spacing w:val="2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оральных</w:t>
      </w:r>
      <w:r>
        <w:rPr>
          <w:rFonts w:eastAsia="Cambria" w:cs="Times New Roman" w:ascii="Times New Roman" w:hAnsi="Times New Roman"/>
          <w:spacing w:val="2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ей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ля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го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.</w:t>
      </w:r>
    </w:p>
    <w:p>
      <w:pPr>
        <w:pStyle w:val="Normal"/>
        <w:widowControl w:val="false"/>
        <w:autoSpaceDE w:val="false"/>
        <w:spacing w:lineRule="auto" w:line="240" w:before="142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2.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ука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чник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нания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мысл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гуманитарное</w:t>
      </w:r>
      <w:r>
        <w:rPr>
          <w:rFonts w:eastAsia="Cambria" w:cs="Times New Roman" w:ascii="Times New Roman" w:hAnsi="Times New Roman"/>
          <w:spacing w:val="-4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знани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пределять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й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мысл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уманитарного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нания,</w:t>
      </w:r>
      <w:r>
        <w:rPr>
          <w:rFonts w:eastAsia="Cambria"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истемообразующую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й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сознавать и доказывать взаимосвязь различных областей гуманитарного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нания.</w:t>
      </w:r>
    </w:p>
    <w:p>
      <w:pPr>
        <w:pStyle w:val="Normal"/>
        <w:widowControl w:val="false"/>
        <w:autoSpaceDE w:val="false"/>
        <w:spacing w:lineRule="auto" w:line="240" w:before="114" w:after="0"/>
        <w:ind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3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ик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тегори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Характеризовать многосторонность понятия «этик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собенности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ики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добро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зло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мощь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о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 и культуре народов России и соотносить их с личны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пы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важность и необходимость нравственности дл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го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получия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и.</w:t>
      </w:r>
    </w:p>
    <w:p>
      <w:pPr>
        <w:pStyle w:val="Normal"/>
        <w:widowControl w:val="false"/>
        <w:autoSpaceDE w:val="false"/>
        <w:spacing w:lineRule="exact" w:line="241" w:before="114" w:after="0"/>
        <w:jc w:val="both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 xml:space="preserve">Тема 14. Самопознание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актическое  занят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самопознание»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автобиография»,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автопортрет»,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рефлекс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 соотносить понятия «мораль», «нравственность», «цен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ости» с самопознанием и рефлексией на доступном для обучающихся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ур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доказывать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вои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е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б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40" w:after="0"/>
        <w:outlineLvl w:val="1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Тематический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блок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3.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«Человек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как</w:t>
      </w:r>
      <w:r>
        <w:rPr>
          <w:rFonts w:eastAsia="Century Gothic" w:cs="Times New Roman" w:ascii="Times New Roman" w:hAnsi="Times New Roman"/>
          <w:b/>
          <w:bCs/>
          <w:spacing w:val="37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член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общества»</w:t>
      </w:r>
    </w:p>
    <w:p>
      <w:pPr>
        <w:pStyle w:val="Normal"/>
        <w:widowControl w:val="false"/>
        <w:autoSpaceDE w:val="false"/>
        <w:spacing w:lineRule="auto" w:line="240" w:before="56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5.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лает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соотнос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добросовестны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 «экономическое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получи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объяснять понятия «безделье», «лень», «тунеядство»; пони-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ать важность и уметь обосновать необходимость их преодо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ления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ля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амого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еб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цени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н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цесс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ласт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н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ценк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созна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монстрир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начим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олюбия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овых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двигов,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й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ветственност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а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вой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кономической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оим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безделье»,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лень»,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тунеядство»,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д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ороны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трудолюбие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подвиг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ответственность»,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ругой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ороны,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акже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общественная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ценка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».</w:t>
      </w:r>
    </w:p>
    <w:p>
      <w:pPr>
        <w:pStyle w:val="Normal"/>
        <w:widowControl w:val="false"/>
        <w:autoSpaceDE w:val="false"/>
        <w:spacing w:lineRule="auto" w:line="240" w:before="114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6.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двиг: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4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знать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ероя?</w:t>
      </w:r>
    </w:p>
    <w:p>
      <w:pPr>
        <w:pStyle w:val="Normal"/>
        <w:tabs>
          <w:tab w:val="clear" w:pos="708"/>
          <w:tab w:val="left" w:pos="2801" w:leader="none"/>
        </w:tabs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подвиг»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героизм»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самопожертвовани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личия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двига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ойне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ирное</w:t>
      </w:r>
      <w:r>
        <w:rPr>
          <w:rFonts w:eastAsia="Cambria"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рем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 доказывать важность героических примеров для жизн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 и называть героев современного общества и исторических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widowControl w:val="false"/>
        <w:autoSpaceDE w:val="false"/>
        <w:spacing w:lineRule="auto" w:line="240" w:before="114" w:after="0"/>
        <w:ind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 17. Люди в обществе: духовно-нравственное взаимовлия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Характеризовать понятие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социальные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отноше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мыс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челове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убъект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ношений» в приложении к его нравственному и духовном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азвит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сознавать роль малых и больших социальных групп в нравственном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стоянии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дружба»,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предательство»,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честь»,</w:t>
      </w:r>
    </w:p>
    <w:p>
      <w:pPr>
        <w:pStyle w:val="Normal"/>
        <w:widowControl w:val="false"/>
        <w:autoSpaceDE w:val="false"/>
        <w:spacing w:lineRule="auto" w:line="240" w:before="3" w:after="0"/>
        <w:ind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«коллективизм»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з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стории,</w:t>
      </w:r>
      <w:r>
        <w:rPr>
          <w:rFonts w:eastAsia="Cambria"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ультуры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важность и находить нравственные основан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помощ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исле благотвори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этик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едпринимательства»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м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аспекте.</w:t>
      </w:r>
    </w:p>
    <w:p>
      <w:pPr>
        <w:pStyle w:val="Normal"/>
        <w:widowControl w:val="false"/>
        <w:autoSpaceDE w:val="false"/>
        <w:spacing w:lineRule="auto" w:line="240" w:before="113" w:after="0"/>
        <w:ind w:right="115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8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блем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го общества как отраже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ого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амосозн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социаль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блем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го общества» как многостороннее явление, в том числе об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словленно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совершенств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алов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приводить примеры таких понятий как «бедность», «асоциальная семья», «сиротство»; знать и уметь обосновывать пу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и преодоления их последствий на доступном для пониман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ур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важность понимания роли государства в преодолении этих проблем, а также необходимость помощи в пре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долени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и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стояний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ороны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.</w:t>
      </w:r>
    </w:p>
    <w:p>
      <w:pPr>
        <w:pStyle w:val="Normal"/>
        <w:widowControl w:val="false"/>
        <w:autoSpaceDE w:val="false"/>
        <w:spacing w:lineRule="auto" w:line="240" w:before="114" w:after="0"/>
        <w:ind w:right="115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19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риентир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ошений</w:t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86" w:after="0"/>
        <w:ind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благотворительность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меценат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тво»,</w:t>
      </w:r>
      <w:r>
        <w:rPr>
          <w:rFonts w:eastAsia="Cambria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милосердие»,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волонтерство»,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социальный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оект»,</w:t>
      </w:r>
    </w:p>
    <w:p>
      <w:pPr>
        <w:pStyle w:val="Normal"/>
        <w:widowControl w:val="false"/>
        <w:autoSpaceDE w:val="false"/>
        <w:spacing w:lineRule="auto" w:line="240" w:before="0" w:after="0"/>
        <w:ind w:right="115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«гражданская и социальная ответственность», «общественные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блага»,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коллективизм»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заимо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анализировать и выявлять общие черты традиций благотворительност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илосердия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броволь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мощ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вы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учки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у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едставителей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азных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этносов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ели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амостоятельн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ход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нформаци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твори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ельных, волонтёрских и социальных проектах в регионе своего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живания.</w:t>
      </w:r>
    </w:p>
    <w:p>
      <w:pPr>
        <w:pStyle w:val="Normal"/>
        <w:widowControl w:val="false"/>
        <w:autoSpaceDE w:val="false"/>
        <w:spacing w:lineRule="auto" w:line="240" w:before="86" w:after="0"/>
        <w:ind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 20. Гуманизм как сущностная характеристика духовно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ой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гуманизм»</w:t>
      </w:r>
      <w:r>
        <w:rPr>
          <w:rFonts w:eastAsia="Cambria"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сточник</w:t>
      </w:r>
      <w:r>
        <w:rPr>
          <w:rFonts w:eastAsia="Cambria"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уховно-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равственных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ценностей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оссийского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а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находить и обосновывать проявления гуманизма в историко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ном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следии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родов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знать и понимать важность гуманизма для формирования высоконравствен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осударствен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литик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заимоотношений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наход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уманистическ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явлен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й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е.</w:t>
      </w:r>
    </w:p>
    <w:p>
      <w:pPr>
        <w:pStyle w:val="Normal"/>
        <w:widowControl w:val="false"/>
        <w:autoSpaceDE w:val="false"/>
        <w:spacing w:lineRule="auto" w:line="240" w:before="86" w:after="0"/>
        <w:ind w:right="115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1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фессии;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 для сохранения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ог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лика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социальные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офессии»,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помогающие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офесс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иметь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едставление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х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чествах,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обходимых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едставителям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х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фесс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сознавать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ветственность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и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</w:t>
      </w:r>
      <w:r>
        <w:rPr>
          <w:rFonts w:eastAsia="Cambria"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ы-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оре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фесс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з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тературы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,</w:t>
      </w:r>
      <w:r>
        <w:rPr>
          <w:rFonts w:eastAsia="Cambria"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й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жизни,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дтверждающие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анную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очку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рения.</w:t>
      </w:r>
    </w:p>
    <w:p>
      <w:pPr>
        <w:pStyle w:val="Normal"/>
        <w:widowControl w:val="false"/>
        <w:autoSpaceDE w:val="false"/>
        <w:spacing w:lineRule="auto" w:line="240" w:before="86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2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ыдающиес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творител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творительность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й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л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благотворительность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волюцию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доказ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ценатств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 обществ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ля общества в целом и для духовно-нравственного разви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личност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амог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ецен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социальны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лг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г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ую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жизн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ыдающихся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благотворителей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й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86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 смысл внеэкономической благотворительности: волонтёрск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ятельност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аргументированн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ё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.</w:t>
      </w:r>
    </w:p>
    <w:p>
      <w:pPr>
        <w:pStyle w:val="Normal"/>
        <w:widowControl w:val="false"/>
        <w:autoSpaceDE w:val="false"/>
        <w:spacing w:lineRule="auto" w:line="240" w:before="114" w:after="0"/>
        <w:ind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3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ыдающиес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чё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и.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ук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чни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ог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го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гресса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Характеризовать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понятие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наук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 аргументированно обосновывать важность науки в со-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ременном обществе, прослеживать её связь с научно-техническим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циальным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гресс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называть</w:t>
      </w:r>
      <w:r>
        <w:rPr>
          <w:rFonts w:eastAsia="Cambria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мена</w:t>
      </w:r>
      <w:r>
        <w:rPr>
          <w:rFonts w:eastAsia="Cambria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ыдающихся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учёных</w:t>
      </w:r>
      <w:r>
        <w:rPr>
          <w:rFonts w:eastAsia="Cambria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имания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ауки,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лучен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боснован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аучного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оказывать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ауки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ля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благополуч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бщества,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траны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государ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морал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ост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уке,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ё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ль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клад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казательство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и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1" w:before="114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 xml:space="preserve">Тема 24. Моя профессия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актическое</w:t>
      </w:r>
      <w:r>
        <w:rPr>
          <w:rFonts w:eastAsia="Cambria" w:cs="Times New Roman" w:ascii="Times New Roman" w:hAnsi="Times New Roman"/>
          <w:i/>
          <w:spacing w:val="5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занят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 понятие «профессия», предполагать характер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цель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труда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пределённой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рофе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еимуществ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ыбран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фессии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ё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клад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о;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з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е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чества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,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обходимые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ом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иде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руда</w:t>
      </w:r>
      <w:r>
        <w:rPr>
          <w:rFonts w:eastAsia="Cambria"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38" w:after="0"/>
        <w:outlineLvl w:val="1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Тематический</w:t>
      </w:r>
      <w:r>
        <w:rPr>
          <w:rFonts w:eastAsia="Century Gothic" w:cs="Times New Roman" w:ascii="Times New Roman" w:hAnsi="Times New Roman"/>
          <w:b/>
          <w:bCs/>
          <w:spacing w:val="35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блок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4.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«Р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одина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и</w:t>
      </w:r>
      <w:r>
        <w:rPr>
          <w:rFonts w:eastAsia="Century Gothic" w:cs="Times New Roman" w:ascii="Times New Roman" w:hAnsi="Times New Roman"/>
          <w:b/>
          <w:bCs/>
          <w:spacing w:val="36"/>
          <w:w w:val="85"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w w:val="85"/>
          <w:sz w:val="24"/>
          <w:szCs w:val="24"/>
        </w:rPr>
        <w:t>патриотизм»</w:t>
      </w:r>
    </w:p>
    <w:p>
      <w:pPr>
        <w:pStyle w:val="Normal"/>
        <w:widowControl w:val="false"/>
        <w:autoSpaceDE w:val="false"/>
        <w:spacing w:lineRule="auto" w:line="240" w:before="56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5.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раждани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Родина»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гражданство»,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объяснять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заимосвяз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атриотизма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ей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ражданского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амосо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</w:t>
      </w:r>
      <w:r>
        <w:rPr>
          <w:rFonts w:eastAsia="Cambria"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е</w:t>
      </w:r>
      <w:r>
        <w:rPr>
          <w:rFonts w:eastAsia="Cambria"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чества</w:t>
      </w:r>
      <w:r>
        <w:rPr>
          <w:rFonts w:eastAsia="Cambria"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ражданина.</w:t>
      </w:r>
    </w:p>
    <w:p>
      <w:pPr>
        <w:pStyle w:val="Normal"/>
        <w:widowControl w:val="false"/>
        <w:autoSpaceDE w:val="false"/>
        <w:spacing w:lineRule="auto" w:line="240" w:before="114" w:after="0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Тема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26.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Патриотиз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Характеризовать</w:t>
      </w:r>
      <w:r>
        <w:rPr>
          <w:rFonts w:eastAsia="Cambria" w:cs="Times New Roman" w:ascii="Times New Roman" w:hAnsi="Times New Roman"/>
          <w:spacing w:val="4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понятие</w:t>
      </w:r>
      <w:r>
        <w:rPr>
          <w:rFonts w:eastAsia="Cambria" w:cs="Times New Roman" w:ascii="Times New Roman" w:hAnsi="Times New Roman"/>
          <w:spacing w:val="4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патриотизм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атриотизм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временн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щ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различать истинный и ложный патриотизм через ориентиро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анность</w:t>
      </w:r>
      <w:r>
        <w:rPr>
          <w:rFonts w:eastAsia="Cambria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ценности</w:t>
      </w:r>
      <w:r>
        <w:rPr>
          <w:rFonts w:eastAsia="Cambria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толерантности,</w:t>
      </w:r>
      <w:r>
        <w:rPr>
          <w:rFonts w:eastAsia="Cambria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уважения</w:t>
      </w:r>
      <w:r>
        <w:rPr>
          <w:rFonts w:eastAsia="Cambria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</w:t>
      </w:r>
      <w:r>
        <w:rPr>
          <w:rFonts w:eastAsia="Cambria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ругим</w:t>
      </w:r>
      <w:r>
        <w:rPr>
          <w:rFonts w:eastAsia="Cambria"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а-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родам,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стории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ульту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уметь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обосновывать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важность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патриотизма</w:t>
      </w:r>
      <w:r>
        <w:rPr>
          <w:rFonts w:eastAsia="Cambria" w:cs="Times New Roman" w:ascii="Times New Roman" w:hAnsi="Times New Roman"/>
          <w:spacing w:val="-6"/>
          <w:w w:val="105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116" w:after="0"/>
        <w:ind w:right="1798" w:hanging="0"/>
        <w:jc w:val="right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7.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Защита</w:t>
      </w:r>
      <w:r>
        <w:rPr>
          <w:rFonts w:eastAsia="Cambria" w:cs="Times New Roman" w:ascii="Times New Roman" w:hAnsi="Times New Roman"/>
          <w:spacing w:val="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дины: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двиг</w:t>
      </w:r>
      <w:r>
        <w:rPr>
          <w:rFonts w:eastAsia="Cambria" w:cs="Times New Roman" w:ascii="Times New Roman" w:hAnsi="Times New Roman"/>
          <w:spacing w:val="44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ли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лг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776" w:hanging="359"/>
        <w:jc w:val="right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война»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мир»;</w:t>
      </w:r>
    </w:p>
    <w:p>
      <w:pPr>
        <w:pStyle w:val="Normal"/>
        <w:tabs>
          <w:tab w:val="clear" w:pos="708"/>
          <w:tab w:val="left" w:pos="3889" w:leader="none"/>
        </w:tabs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доказывать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важность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охранения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мира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оглас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роль защиты Отечества, её важность для граждани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нимать особенности защиты чести Отечества в спорте, науке,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военны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двиг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честь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доблесть»;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ажность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оявлений.</w:t>
      </w:r>
    </w:p>
    <w:p>
      <w:pPr>
        <w:pStyle w:val="Normal"/>
        <w:widowControl w:val="false"/>
        <w:autoSpaceDE w:val="false"/>
        <w:spacing w:lineRule="auto" w:line="240" w:before="142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28.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осударство.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ссия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—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ша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оди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Характеризовать</w:t>
      </w:r>
      <w:r>
        <w:rPr>
          <w:rFonts w:eastAsia="Cambria" w:cs="Times New Roman" w:ascii="Times New Roman" w:hAnsi="Times New Roman"/>
          <w:spacing w:val="3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понятие</w:t>
      </w:r>
      <w:r>
        <w:rPr>
          <w:rFonts w:eastAsia="Cambria" w:cs="Times New Roman" w:ascii="Times New Roman" w:hAnsi="Times New Roman"/>
          <w:spacing w:val="3"/>
          <w:w w:val="110"/>
          <w:sz w:val="24"/>
          <w:szCs w:val="24"/>
          <w:lang w:val="en-US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en-US"/>
        </w:rPr>
        <w:t>«государств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2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 выделять и формулировать основные особенности Российск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осударств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пор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рическ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факт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ые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ц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1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закон»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ущественную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ас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гражданской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дентичност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гражданска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нтичность»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относ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еобходимым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м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чествами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.</w:t>
      </w:r>
    </w:p>
    <w:p>
      <w:pPr>
        <w:pStyle w:val="Normal"/>
        <w:widowControl w:val="false"/>
        <w:autoSpaceDE w:val="false"/>
        <w:spacing w:lineRule="exact" w:line="241" w:before="143" w:after="0"/>
        <w:jc w:val="both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29.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Гражданская</w:t>
      </w:r>
      <w:r>
        <w:rPr>
          <w:rFonts w:eastAsia="Cambria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дентичность</w:t>
      </w:r>
      <w:r>
        <w:rPr>
          <w:rFonts w:eastAsia="Cambria"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актическое</w:t>
      </w:r>
      <w:r>
        <w:rPr>
          <w:rFonts w:eastAsia="Cambria" w:cs="Times New Roman" w:ascii="Times New Roman" w:hAnsi="Times New Roman"/>
          <w:i/>
          <w:spacing w:val="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занят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во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ражданску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нтичность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ё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оставляющие: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этническую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лигиозную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гендерну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нтич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обосновывать важность духовно-нравственных качеств гражданина,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казывать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сточники.</w:t>
      </w:r>
    </w:p>
    <w:p>
      <w:pPr>
        <w:pStyle w:val="Normal"/>
        <w:widowControl w:val="false"/>
        <w:autoSpaceDE w:val="false"/>
        <w:spacing w:lineRule="exact" w:line="241" w:before="138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30.</w:t>
      </w:r>
      <w:r>
        <w:rPr>
          <w:rFonts w:eastAsia="Cambria"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Моя школа</w:t>
      </w:r>
      <w:r>
        <w:rPr>
          <w:rFonts w:eastAsia="Cambria"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мой</w:t>
      </w:r>
      <w:r>
        <w:rPr>
          <w:rFonts w:eastAsia="Cambria"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 xml:space="preserve">класс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актическое</w:t>
      </w:r>
      <w:r>
        <w:rPr>
          <w:rFonts w:eastAsia="Cambria" w:cs="Times New Roman" w:ascii="Times New Roman" w:hAnsi="Times New Roman"/>
          <w:i/>
          <w:spacing w:val="4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занят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добрые</w:t>
      </w:r>
      <w:r>
        <w:rPr>
          <w:rFonts w:eastAsia="Cambria" w:cs="Times New Roman" w:ascii="Times New Roman" w:hAnsi="Times New Roman"/>
          <w:spacing w:val="4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ла»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4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онтекст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ценки</w:t>
      </w:r>
      <w:r>
        <w:rPr>
          <w:rFonts w:eastAsia="Cambria" w:cs="Times New Roman" w:ascii="Times New Roman" w:hAnsi="Times New Roman"/>
          <w:spacing w:val="-4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собственных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ействий,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нравственного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находить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обрых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ел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реальност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уметь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адаптировать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требностям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ласса.</w:t>
      </w:r>
    </w:p>
    <w:p>
      <w:pPr>
        <w:pStyle w:val="Normal"/>
        <w:widowControl w:val="false"/>
        <w:autoSpaceDE w:val="false"/>
        <w:spacing w:lineRule="exact" w:line="241" w:before="138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Тема 31. Человек: какой он?</w:t>
      </w:r>
      <w:r>
        <w:rPr>
          <w:rFonts w:eastAsia="Cambria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актическое</w:t>
      </w:r>
      <w:r>
        <w:rPr>
          <w:rFonts w:eastAsia="Cambria" w:cs="Times New Roman" w:ascii="Times New Roman" w:hAnsi="Times New Roman"/>
          <w:i/>
          <w:spacing w:val="48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занят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5" w:hanging="142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</w:rPr>
        <w:t>понятие</w:t>
      </w:r>
      <w:r>
        <w:rPr>
          <w:rFonts w:eastAsia="Cambria"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«человек»</w:t>
      </w:r>
      <w:r>
        <w:rPr>
          <w:rFonts w:eastAsia="Cambria"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духовно-нравственный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деа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hanging="143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риводить</w:t>
      </w:r>
      <w:r>
        <w:rPr>
          <w:rFonts w:eastAsia="Cambria"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меры</w:t>
      </w:r>
      <w:r>
        <w:rPr>
          <w:rFonts w:eastAsia="Cambria"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духовно-нравственного</w:t>
      </w:r>
      <w:r>
        <w:rPr>
          <w:rFonts w:eastAsia="Cambria"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ала</w:t>
      </w:r>
      <w:r>
        <w:rPr>
          <w:rFonts w:eastAsia="Cambria"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в</w:t>
      </w:r>
      <w:r>
        <w:rPr>
          <w:rFonts w:eastAsia="Cambria" w:cs="Times New Roman" w:ascii="Times New Roman" w:hAnsi="Times New Roman"/>
          <w:spacing w:val="-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формулировать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вой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деал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нравственные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чества,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оторые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ему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сущи.</w:t>
      </w:r>
    </w:p>
    <w:p>
      <w:pPr>
        <w:pStyle w:val="Normal"/>
        <w:widowControl w:val="false"/>
        <w:autoSpaceDE w:val="false"/>
        <w:spacing w:lineRule="exact" w:line="241" w:before="140" w:after="0"/>
        <w:jc w:val="both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w w:val="110"/>
          <w:sz w:val="24"/>
          <w:szCs w:val="24"/>
        </w:rPr>
        <w:t>Тема</w:t>
      </w:r>
      <w:r>
        <w:rPr>
          <w:rFonts w:eastAsia="Cambria"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32.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Человек</w:t>
      </w:r>
      <w:r>
        <w:rPr>
          <w:rFonts w:eastAsia="Cambria"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культура</w:t>
      </w:r>
      <w:r>
        <w:rPr>
          <w:rFonts w:eastAsia="Cambria"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w w:val="110"/>
          <w:sz w:val="24"/>
          <w:szCs w:val="24"/>
        </w:rPr>
        <w:t>(проект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exact" w:line="230" w:before="0" w:after="0"/>
        <w:ind w:left="358" w:hanging="143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pacing w:val="-2"/>
          <w:w w:val="110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pacing w:val="-2"/>
          <w:w w:val="110"/>
          <w:sz w:val="24"/>
          <w:szCs w:val="24"/>
        </w:rPr>
        <w:t>гран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pacing w:val="-2"/>
          <w:w w:val="110"/>
          <w:sz w:val="24"/>
          <w:szCs w:val="24"/>
        </w:rPr>
        <w:t>взаимодействия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pacing w:val="-2"/>
          <w:w w:val="110"/>
          <w:sz w:val="24"/>
          <w:szCs w:val="24"/>
        </w:rPr>
        <w:t>человека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</w:rPr>
        <w:t>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3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уметь описать в выбранном направлении с помощью известных примеров образ человека, создаваемый произведениям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86" w:after="0"/>
        <w:ind w:left="358" w:right="115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показать взаимосвязь человека и культуры через их взаимов</w:t>
      </w:r>
      <w:r>
        <w:rPr>
          <w:rFonts w:eastAsia="Cambria" w:cs="Times New Roman" w:ascii="Times New Roman" w:hAnsi="Times New Roman"/>
          <w:w w:val="110"/>
          <w:sz w:val="24"/>
          <w:szCs w:val="24"/>
        </w:rPr>
        <w:t>лия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142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характериз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снов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ризнак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нят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«человек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порой на исторические и культурные примеры, их осмысле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ценку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ка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положительной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так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отрицатель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</w:rPr>
        <w:t>стороны.</w:t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 класс (34 часа)</w:t>
      </w:r>
    </w:p>
    <w:p>
      <w:pPr>
        <w:pStyle w:val="TextBody"/>
        <w:ind w:left="0" w:right="0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  <w:lang w:val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1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val="en-US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2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265" w:right="160" w:hanging="722"/>
              <w:jc w:val="left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val="en-US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2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val="en-US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24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val="en-US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3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771" w:right="17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«Россия</w:t>
            </w:r>
            <w:r>
              <w:rPr>
                <w:rFonts w:cs="Times New Roman" w:ascii="Times New Roman" w:hAnsi="Times New Roman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аш</w:t>
            </w:r>
            <w:r>
              <w:rPr>
                <w:rFonts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общий</w:t>
            </w:r>
            <w:r>
              <w:rPr>
                <w:rFonts w:cs="Times New Roman" w:ascii="Times New Roman" w:hAnsi="Times New Roman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дом»</w:t>
            </w:r>
          </w:p>
        </w:tc>
      </w:tr>
      <w:tr>
        <w:trPr>
          <w:trHeight w:val="266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6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чем изучать курс «Основы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уры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»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креп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динств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ечество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онные ценности и ролев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онная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я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сеобщи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аракте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ст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усский язык и единое культур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странство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ис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гроз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ой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обенностях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рса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«Основы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ухов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но-нравственной   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культуры    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»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57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i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амостоятельную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иком</w:t>
            </w:r>
          </w:p>
        </w:tc>
      </w:tr>
      <w:tr>
        <w:trPr>
          <w:trHeight w:val="69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Наш</w:t>
            </w:r>
            <w:r>
              <w:rPr>
                <w:rFonts w:cs="Times New Roman" w:ascii="Times New Roman" w:hAnsi="Times New Roman"/>
                <w:spacing w:val="24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дом</w:t>
            </w:r>
            <w:r>
              <w:rPr>
                <w:rFonts w:cs="Times New Roman" w:ascii="Times New Roman" w:hAnsi="Times New Roman"/>
                <w:spacing w:val="24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ногонациональ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ран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ногонациональ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едерации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ий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4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обходимости и важности межнациональ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религиоз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трудничества,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заимодействия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47345</wp:posOffset>
                      </wp:positionH>
                      <wp:positionV relativeFrom="page">
                        <wp:posOffset>4354830</wp:posOffset>
                      </wp:positionV>
                      <wp:extent cx="144780" cy="17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47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7.3pt;margin-top:342.9pt;width:11.35pt;height:13.5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3" w:after="200" w:lineRule="auto" w:line="27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3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  понимание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граничение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рсу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Язык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исто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 такое язык? Как в язык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ражаетс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я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струмен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у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ик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юдьми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и народов мира, их взаимосвяз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е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осител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мысл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уникативной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дноклассников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й материал по н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кольким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сточникам</w:t>
            </w:r>
          </w:p>
        </w:tc>
      </w:tr>
      <w:tr>
        <w:trPr>
          <w:trHeight w:val="25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6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усский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ще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озмо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усски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ладывался русский язык: вклад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витие . Русский язык как культу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образующий проект и язы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межнационального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общения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всех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 России . Возможности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аё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усски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усском языке как языке межнационального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ния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араясь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делить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лавное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блюдаем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к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явления</w:t>
            </w:r>
          </w:p>
        </w:tc>
      </w:tr>
      <w:tr>
        <w:trPr>
          <w:trHeight w:val="10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Истоки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родной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ства. Многооб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и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ом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  такое  культура,  об  общих  черта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3"/>
          <w:type w:val="nextPage"/>
          <w:pgSz w:orient="landscape" w:w="12020" w:h="7830"/>
          <w:pgMar w:left="567" w:right="39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2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странства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3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  понимание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гранич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  <w:tr>
        <w:trPr>
          <w:trHeight w:val="187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Материальная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риаль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: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рхитектур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дежд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ищ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нспорт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хник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ду материальной культу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ями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онных укладах жизни разных народов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тупл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дноклассников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туации</w:t>
            </w:r>
          </w:p>
        </w:tc>
      </w:tr>
      <w:tr>
        <w:trPr>
          <w:trHeight w:val="98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Духовная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ур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кусство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ук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овность . Мораль, нрав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ость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удоже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в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мыс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ра 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имвол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к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Духов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куль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реализ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заимосвяз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яв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ения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риальн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граничение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ксто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ри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льным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ядом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70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1233170</wp:posOffset>
                      </wp:positionH>
                      <wp:positionV relativeFrom="page">
                        <wp:posOffset>1922780</wp:posOffset>
                      </wp:positionV>
                      <wp:extent cx="3230245" cy="2959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3028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7.1pt;margin-top:151.35pt;width:254.3pt;height:23.25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3" w:after="200" w:lineRule="auto" w:line="218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7345</wp:posOffset>
                      </wp:positionH>
                      <wp:positionV relativeFrom="page">
                        <wp:posOffset>4354830</wp:posOffset>
                      </wp:positionV>
                      <wp:extent cx="144780" cy="172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47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.3pt;margin-top:342.9pt;width:11.35pt;height:13.5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3" w:after="200" w:lineRule="auto" w:line="27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а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елигия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лигия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лигия, её роль в жизни об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щества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человека.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Государ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вообразующие религии Рос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сии .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лигиях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религия»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ё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ключаетс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лигии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  <w:tr>
        <w:trPr>
          <w:trHeight w:val="148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  <w:lang w:val="en-US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а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образование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ч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ужн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читься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ужных знаний . Образ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люч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циализ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ом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тию</w:t>
            </w:r>
            <w:r>
              <w:rPr>
                <w:rFonts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мысл понятия «образование»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уметь объясня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сть и не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обходимость 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образования для общества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тби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е материалы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и.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заня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и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культурным человеком?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  <w:lang w:val="en-US"/>
              </w:rPr>
              <w:t>Зн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ние о культуре народов России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ескольки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чникам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оклад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7" w:righ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одноклассников</w:t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770" w:right="17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«Семья</w:t>
            </w:r>
            <w:r>
              <w:rPr>
                <w:rFonts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духовно-нравственные</w:t>
            </w:r>
            <w:r>
              <w:rPr>
                <w:rFonts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ценности»</w:t>
            </w:r>
          </w:p>
        </w:tc>
      </w:tr>
      <w:tr>
        <w:trPr>
          <w:trHeight w:val="12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хранитель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уховных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енносте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азов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лемен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бщества .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Семейные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ценн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и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мощь сиротам как духовно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ый</w:t>
            </w:r>
            <w:r>
              <w:rPr>
                <w:rFonts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лг</w:t>
            </w:r>
            <w:r>
              <w:rPr>
                <w:rFonts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заимосвязях между типом культуры и особенностям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ей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клад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</w:tc>
      </w:tr>
      <w:tr>
        <w:trPr>
          <w:trHeight w:val="9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рмина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поколение»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и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одина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начинается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семьи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осударства,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че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язаны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я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ечество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 как и почему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ждой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сно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язана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раны,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понятия по теме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исте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матизировать</w:t>
            </w:r>
            <w:r>
              <w:rPr>
                <w:rFonts w:cs="Times New Roman" w:ascii="Times New Roman" w:hAnsi="Times New Roman"/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ый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атериал</w:t>
            </w:r>
          </w:p>
        </w:tc>
      </w:tr>
      <w:tr>
        <w:trPr>
          <w:trHeight w:val="222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ейного</w:t>
            </w:r>
            <w:r>
              <w:rPr>
                <w:rFonts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оспитания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ей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национ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ей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рансляция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традиция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уметь рассказы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 традициях своей семьи, семейных традициях своего народа и других народов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е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росма-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тр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льм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даточны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риалом</w:t>
            </w:r>
          </w:p>
        </w:tc>
      </w:tr>
      <w:tr>
        <w:trPr>
          <w:trHeight w:val="9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6"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изведения устного поэтическ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ворче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сказки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говорк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.) 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е</w:t>
            </w:r>
            <w:r>
              <w:rPr>
                <w:rFonts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ейных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язанностях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льклорные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южеты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е,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ейных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ях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орально-нрав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венно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3" w:after="200" w:lineRule="auto" w:line="218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9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я в литературе и произведения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кус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росматр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льм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i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й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риал</w:t>
            </w:r>
          </w:p>
        </w:tc>
      </w:tr>
      <w:tr>
        <w:trPr>
          <w:trHeight w:val="142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Труд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истории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семь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ци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машн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у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ль  нравственных  норм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лагополучии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семейны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руд»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озна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го общего семейного труда дл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крепления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лостности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i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иком</w:t>
            </w:r>
          </w:p>
        </w:tc>
      </w:tr>
      <w:tr>
        <w:trPr>
          <w:trHeight w:val="5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временном </w:t>
            </w:r>
            <w:r>
              <w:rPr>
                <w:rFonts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ре</w:t>
            </w:r>
          </w:p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тографий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ниг, писем и др .) . Семей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рево. Семейные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хранить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сторию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и,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еред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ледующим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колениям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доклад,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ообщение;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емейное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ево;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атериал из нескольких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сточников</w:t>
            </w:r>
          </w:p>
        </w:tc>
      </w:tr>
      <w:tr>
        <w:trPr>
          <w:trHeight w:val="3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771" w:right="17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«Духовно-нравственное</w:t>
            </w:r>
            <w:r>
              <w:rPr>
                <w:rFonts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богатство</w:t>
            </w:r>
            <w:r>
              <w:rPr>
                <w:rFonts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личности»</w:t>
            </w:r>
          </w:p>
        </w:tc>
      </w:tr>
      <w:tr>
        <w:trPr>
          <w:trHeight w:val="190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419735</wp:posOffset>
                      </wp:positionH>
                      <wp:positionV relativeFrom="page">
                        <wp:posOffset>1153795</wp:posOffset>
                      </wp:positionV>
                      <wp:extent cx="334010" cy="229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0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.05pt;margin-top:90.8pt;width:26.25pt;height:18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3" w:after="200" w:lineRule="auto" w:line="27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Личность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общество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ела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ом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жет жить вне общества . Связь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ство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й как реализация 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ы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гуманизм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пони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 что делает человека человеко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 какие проявления людей можно на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вать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уманными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яти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ово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решать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и)</w:t>
            </w:r>
          </w:p>
        </w:tc>
      </w:tr>
    </w:tbl>
    <w:p>
      <w:pPr>
        <w:sectPr>
          <w:footerReference w:type="default" r:id="rId5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292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р человек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ворец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раль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сть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атриотизм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ворчество: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ворче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ов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идательный труд . Важность тру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а как творческой деятельности,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ализ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 xml:space="preserve">объяснять 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е  слов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«человек»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нтекст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й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учебником, 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уметь понимать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сновные понятия</w:t>
            </w:r>
            <w:r>
              <w:rPr>
                <w:rFonts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ме</w:t>
            </w:r>
          </w:p>
        </w:tc>
      </w:tr>
      <w:tr>
        <w:trPr>
          <w:trHeight w:val="250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чность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рал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заимопомощь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страдани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лосердие, любовь, дружба, коллективизм,  патриотизм,  любов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лизким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рал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сть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лизким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ра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их ценностей как взаимопомощ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страдание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лосердие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юбов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ные понятия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кстовые зада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и,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иком.</w:t>
            </w:r>
          </w:p>
        </w:tc>
      </w:tr>
    </w:tbl>
    <w:p>
      <w:pPr>
        <w:sectPr>
          <w:footerReference w:type="default" r:id="rId6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3" w:after="200" w:lineRule="auto" w:line="218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33" w:after="200" w:lineRule="auto" w:line="218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>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234" w:right="22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«Культурное</w:t>
            </w:r>
            <w:r>
              <w:rPr>
                <w:rFonts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России»</w:t>
            </w:r>
          </w:p>
        </w:tc>
      </w:tr>
      <w:tr>
        <w:trPr>
          <w:trHeight w:val="263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че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духовно-нравственная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цен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на важна? История семьи —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осударств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честв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амяти,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допустим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альсификац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емственность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колений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рмин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история»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че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мя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ждой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язан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 учебником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онятия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лу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ш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дноклассников.</w:t>
            </w:r>
          </w:p>
        </w:tc>
      </w:tr>
      <w:tr>
        <w:trPr>
          <w:trHeight w:val="126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тература как художественное осмысление действительност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ману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ч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ужн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тературные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изведения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Внутренни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ми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духов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итератур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ё отличия от других видов художе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венного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ворчества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сти в произведениях литературы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художественной лите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чники</w:t>
            </w:r>
          </w:p>
        </w:tc>
      </w:tr>
      <w:tr>
        <w:trPr>
          <w:trHeight w:val="8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6"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Взаимовлияние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покол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культурная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нсляция.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мен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начении</w:t>
            </w:r>
            <w:r>
              <w:rPr>
                <w:rFonts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терминов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взаимодействие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»,</w:t>
            </w:r>
          </w:p>
          <w:p>
            <w:pPr>
              <w:pStyle w:val="TableParagraph"/>
              <w:spacing w:before="0" w:after="0"/>
              <w:ind w:left="16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ультурный   обмен»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sectPr>
          <w:footerReference w:type="default" r:id="rId7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40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ановка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еям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урн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муник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иров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и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ранения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ледия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понятия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ескольким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сточникам</w:t>
            </w:r>
          </w:p>
        </w:tc>
      </w:tr>
      <w:tr>
        <w:trPr>
          <w:trHeight w:val="182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Жизнь, достоинство, права и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ободы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три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изм, гражданственность, слу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жение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течеству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ответствен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ость за его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удьбу, высоки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нравственные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идеалы,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креп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зидательны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труд,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приоритет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уховного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над материальным, гуманизм,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милосердие,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справедливость,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коллективизм,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взаимопомощь,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ческая память и преем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ственность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поколений,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един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во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нов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нятий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ражающи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венные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59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защищ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  каче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ве базовых общегражданских ценностей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чебником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смыслово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ение)</w:t>
            </w:r>
          </w:p>
        </w:tc>
      </w:tr>
      <w:tr>
        <w:trPr>
          <w:trHeight w:val="9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6"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  <w:lang w:val="en-US"/>
              </w:rPr>
              <w:t>Регионы</w:t>
            </w:r>
            <w:r>
              <w:rPr>
                <w:rFonts w:cs="Times New Roman" w:ascii="Times New Roman" w:hAnsi="Times New Roman"/>
                <w:spacing w:val="-9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оссии: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культурное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многообраз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циальные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чины культурного разноо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разия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Кажд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регион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уникален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нципы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едеративного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ие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«полиэтничность».</w:t>
            </w:r>
          </w:p>
        </w:tc>
      </w:tr>
    </w:tbl>
    <w:p>
      <w:pPr>
        <w:sectPr>
          <w:footerReference w:type="default" r:id="rId8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3" w:after="200" w:lineRule="auto" w:line="218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33" w:after="200" w:lineRule="auto" w:line="218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>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7345</wp:posOffset>
                </wp:positionH>
                <wp:positionV relativeFrom="page">
                  <wp:posOffset>4354830</wp:posOffset>
                </wp:positionV>
                <wp:extent cx="144780" cy="172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42.9pt;width:11.35pt;height:13.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3" w:after="200" w:lineRule="auto" w:line="276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6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лая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еч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з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кладо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но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еобрази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лой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ины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выступления одноклассников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 источниками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аздники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здник?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здни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ажны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зднич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здни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а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ять культуры, как воплощ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деал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акое</w:t>
            </w:r>
          </w:p>
          <w:p>
            <w:pPr>
              <w:pStyle w:val="TableParagraph"/>
              <w:spacing w:before="0" w:after="0"/>
              <w:ind w:left="16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одный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»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аздничны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радициях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равствен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ый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здника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 учебником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просматри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ильмы</w:t>
            </w:r>
          </w:p>
        </w:tc>
      </w:tr>
      <w:tr>
        <w:trPr>
          <w:trHeight w:val="233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мятники в культуре народов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амятники как часть культуры: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чески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удоже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венные,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рхитектурные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а как память . Музе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рамы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ворцы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идетел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рхитек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ежду  истор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амятника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рая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мятник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уч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раеведческой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просматривать 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</w:tbl>
    <w:p>
      <w:pPr>
        <w:sectPr>
          <w:footerReference w:type="default" r:id="rId9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228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узыкальная</w:t>
            </w:r>
            <w:r>
              <w:rPr>
                <w:rFonts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1" w:leader="none"/>
              </w:tabs>
              <w:spacing w:before="0" w:after="0"/>
              <w:ind w:left="169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зык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зык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ведения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моциональ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язе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юдьми 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Народные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инструменты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зыке</w:t>
            </w:r>
            <w:r>
              <w:rPr>
                <w:rFonts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струментах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зы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кусства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узыкаль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ворче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России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 как история наро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ражается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зыке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просматривать 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  <w:tr>
        <w:trPr>
          <w:trHeight w:val="183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4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6" w:right="15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Изобразительное     искусство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народов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удоже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альность 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ульптура: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лигиоз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южето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временном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кусству . Храмовые росписи 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льклор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рнаменты .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Живопись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фик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дающиеся художники разных на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удожественного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ворчества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рансляции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новные темы ис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сства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просматривать 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  <w:tr>
        <w:trPr>
          <w:trHeight w:val="5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5" w:righ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29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льклор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тература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4" w:leader="none"/>
                <w:tab w:val="left" w:pos="1820" w:leader="none"/>
              </w:tabs>
              <w:spacing w:before="0" w:after="0"/>
              <w:ind w:left="168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ловицы</w:t>
              <w:tab/>
              <w:t xml:space="preserve">и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поговорки.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пос</w:t>
            </w:r>
            <w:r>
              <w:rPr>
                <w:rFonts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льклор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7" w:righ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циональная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тература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10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3" w:after="200" w:lineRule="auto" w:line="218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7345</wp:posOffset>
                </wp:positionH>
                <wp:positionV relativeFrom="page">
                  <wp:posOffset>4354830</wp:posOffset>
                </wp:positionV>
                <wp:extent cx="144780" cy="1720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42.9pt;width:11.35pt;height:13.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3" w:after="200" w:lineRule="auto" w:line="276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91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ей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ости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циональ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тератур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огат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тератур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рах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лькло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тражают историю народа, его 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ые</w:t>
            </w:r>
            <w:r>
              <w:rPr>
                <w:rFonts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Отбир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риал из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нескольким источникам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к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товые задачи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тупления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дноклассников</w:t>
            </w:r>
          </w:p>
        </w:tc>
      </w:tr>
      <w:tr>
        <w:trPr>
          <w:trHeight w:val="147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159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Бытовые традиции народов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оссии: пища, одежда, дом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(практическое</w:t>
            </w:r>
          </w:p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25"/>
                <w:sz w:val="24"/>
                <w:szCs w:val="24"/>
                <w:lang w:val="en-US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ытовых  традициях своей семьи, народа, региона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пользовани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нообраз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ритель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яд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ругих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чник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Отбир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ый м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риал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ескольки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чникам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i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чи,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дн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классников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 научно-поп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лярной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литературо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Культурная   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карта   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еограф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ная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р-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 . Описание регионов в соответствии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обенностям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сточников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кстовые зада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чи,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ст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дноклассников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итературой</w:t>
            </w:r>
          </w:p>
        </w:tc>
      </w:tr>
      <w:tr>
        <w:trPr>
          <w:trHeight w:val="168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3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лог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будущего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ди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рана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усски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ир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ая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я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ход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адиций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ди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равственные ценности на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их элементов и черт в культуре раз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ля  обоснова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её культурного, экономического единства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исте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матизировать</w:t>
            </w:r>
            <w:r>
              <w:rPr>
                <w:rFonts w:cs="Times New Roman" w:ascii="Times New Roman" w:hAnsi="Times New Roman"/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ый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атериал.</w:t>
            </w:r>
          </w:p>
        </w:tc>
      </w:tr>
      <w:tr>
        <w:trPr>
          <w:trHeight w:val="168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1" w:right="85" w:hanging="0"/>
              <w:jc w:val="center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3-3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9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щита проек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рок рефлек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w w:val="10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w w:val="105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(34 часа)</w:t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69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69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906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54" w:right="1747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«Культура</w:t>
            </w:r>
            <w:r>
              <w:rPr>
                <w:rFonts w:eastAsia="Cambria"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b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социальность»</w:t>
            </w:r>
          </w:p>
        </w:tc>
      </w:tr>
      <w:tr>
        <w:trPr>
          <w:trHeight w:val="25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7" w:after="0"/>
              <w:ind w:left="166" w:right="154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ир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: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рук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7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форма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яз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ежду миром 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уктурой общества. Расстоя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ей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технически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гресс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один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ов</w:t>
            </w:r>
            <w:r>
              <w:rPr>
                <w:rFonts w:eastAsia="Cambria" w:cs="Times New Roman" w:ascii="Times New Roman" w:hAnsi="Times New Roman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формирования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 социальног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лика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76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пецифик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влений, их отличия от мира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м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стоянием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итуации</w:t>
            </w:r>
          </w:p>
        </w:tc>
      </w:tr>
      <w:tr>
        <w:trPr>
          <w:trHeight w:val="235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6" w:right="144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: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ги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рритор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вущ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й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блем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ногообрази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хран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рж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инцип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олерант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важ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с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м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хра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мя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гион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Характериз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ую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у народов России как общее достоя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и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шей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рт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гионов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е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</w:t>
            </w:r>
          </w:p>
        </w:tc>
      </w:tr>
    </w:tbl>
    <w:p>
      <w:pPr>
        <w:sectPr>
          <w:footerReference w:type="default" r:id="rId11"/>
          <w:type w:val="nextPage"/>
          <w:pgSz w:orient="landscape" w:w="12020" w:h="7830"/>
          <w:pgMar w:left="1020" w:right="6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95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быта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7" w:leader="none"/>
              </w:tabs>
              <w:autoSpaceDE w:val="false"/>
              <w:spacing w:lineRule="auto" w:line="247" w:before="79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машнее</w:t>
            </w:r>
            <w:r>
              <w:rPr>
                <w:rFonts w:eastAsia="Cambria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озяйство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ип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озяй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яте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сть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ны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исторические период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ногообразие культурны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кладов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зультат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ого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вития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озяйственной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ятельности,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а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ей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а,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лиматом,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е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фически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словия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же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ой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о-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  <w:tr>
        <w:trPr>
          <w:trHeight w:val="195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9" w:right="15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гресс: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хнический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-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ци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одитель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де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служивающ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одящи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машн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ханизация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хнологии и как они влияют 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уд, разделение труда, какова рол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труда в истории и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временном 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литературой;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й</w:t>
            </w:r>
          </w:p>
        </w:tc>
      </w:tr>
      <w:tr>
        <w:trPr>
          <w:trHeight w:val="239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8" w:after="0"/>
              <w:ind w:left="166" w:right="144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8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этапах в истории образования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я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условл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личных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7" w:before="3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нсляц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мыслов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пос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ередачи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78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я в современном мире и ценность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й.</w:t>
            </w:r>
          </w:p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,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ая часть процесса формирования духовно-нравственных ориентиров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ефлекс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пыт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</w:t>
            </w:r>
          </w:p>
        </w:tc>
      </w:tr>
    </w:tbl>
    <w:p>
      <w:pPr>
        <w:sectPr>
          <w:footerReference w:type="default" r:id="rId12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Cambria" w:cs="Times New Roman"/>
          <w:i/>
          <w:i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1206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530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187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0" w:after="0"/>
              <w:ind w:left="169" w:right="152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Права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обязанности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яза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7" w:before="1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ва и свободы человека 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гражданина,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означенные в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Конституции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йской Федер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39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, в чём заклю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ается смысл понятий «права человека»,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вовая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»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обходимость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блюдения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язанносте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2" w:before="8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ступления одноклассников, работать с текстом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и</w:t>
            </w:r>
          </w:p>
        </w:tc>
      </w:tr>
      <w:tr>
        <w:trPr>
          <w:trHeight w:val="155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9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-нравств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9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годня. Государствообразующи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 традиционные религии 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чник духовно-нравственных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религия»,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атеизм»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Зн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звания традиционных религи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Росси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уметь 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х роль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 истории и на современном этапе раз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тия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вые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</w:t>
            </w:r>
          </w:p>
        </w:tc>
      </w:tr>
      <w:tr>
        <w:trPr>
          <w:trHeight w:val="165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8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6" w:after="0"/>
              <w:ind w:left="169" w:right="15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овременный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мир: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амое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важное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актическое занят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ртрет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ект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писани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р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оч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р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36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ё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ключают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е духовно-нравственные ориенти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дготови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ект (или доклад, сообщение)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литературой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</w:p>
        </w:tc>
      </w:tr>
    </w:tbl>
    <w:p>
      <w:pPr>
        <w:sectPr>
          <w:footerReference w:type="default" r:id="rId13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2249" w:right="2241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«Человек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культуре»</w:t>
            </w:r>
          </w:p>
        </w:tc>
      </w:tr>
      <w:tr>
        <w:trPr>
          <w:trHeight w:val="250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3" w:after="0"/>
              <w:ind w:left="167" w:right="15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и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жен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? Духовно-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лик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3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ь, нравственность, этик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к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дов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России. Право и равенств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ах.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обода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ность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Долг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её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ограниче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ние.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как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регулятор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свободы.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Свойства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качества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,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 России, единство че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ловеческих качеств. Единств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22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их понятий, как «свобода», ответ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ость,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итуации</w:t>
            </w:r>
          </w:p>
        </w:tc>
      </w:tr>
      <w:tr>
        <w:trPr>
          <w:trHeight w:val="183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2" w:after="0"/>
              <w:ind w:left="16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росление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2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мер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е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тство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рослен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релост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жил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зраст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блема одиночества . Необходим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ви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и с другими людьм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стоятель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22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гатив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ффекты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ой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оля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е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нформацию из нескольких ис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точников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пыт</w:t>
            </w:r>
          </w:p>
        </w:tc>
      </w:tr>
      <w:tr>
        <w:trPr>
          <w:trHeight w:val="16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9" w:after="0"/>
              <w:ind w:left="169" w:right="155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лигия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ств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9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лигия как источник нравственност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уманисти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ого мышления. Нравствен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ый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о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х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озный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9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нциал несут традиционные религ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</w:tbl>
    <w:p>
      <w:pPr>
        <w:sectPr>
          <w:footerReference w:type="default" r:id="rId14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Cambria" w:cs="Times New Roman"/>
          <w:i/>
          <w:i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1206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530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164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5" w:after="0"/>
              <w:ind w:left="169" w:right="152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а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 источник зна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чес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5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тар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познани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стети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нтекст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гуманитарн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нание»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что культура помогает человеку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г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б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учебником, с дополнитель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ой.</w:t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5" w:after="0"/>
              <w:ind w:left="169" w:right="158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Этика и нравственность 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категории духовной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5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 такое этика. Добро и 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явл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и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м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а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68" w:right="153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добро»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зло»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мощью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имеров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,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оотно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ы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пытом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флексировать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пыт.</w:t>
            </w:r>
          </w:p>
        </w:tc>
      </w:tr>
      <w:tr>
        <w:trPr>
          <w:trHeight w:val="21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</w:tabs>
              <w:autoSpaceDE w:val="false"/>
              <w:spacing w:lineRule="auto" w:line="240" w:before="44" w:after="0"/>
              <w:ind w:left="169" w:right="15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val="en-US"/>
              </w:rPr>
              <w:t>Самопознани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val="en-US"/>
              </w:rPr>
              <w:t>(практиче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val="en-US"/>
              </w:rPr>
              <w:t>ское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2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val="en-US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4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втобиограф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втопор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ет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 люблю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 устроена моя жизнь. Вы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лнение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ект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4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оотноси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морал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нравственность»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познанием на доступном для возраста дет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редставления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мом себе;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воспиты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выки само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презентации,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рефлексии;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доклады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дноклассников</w:t>
            </w:r>
          </w:p>
        </w:tc>
      </w:tr>
    </w:tbl>
    <w:p>
      <w:pPr>
        <w:sectPr>
          <w:footerReference w:type="default" r:id="rId15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2249" w:right="2241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«Человек</w:t>
            </w:r>
            <w:r>
              <w:rPr>
                <w:rFonts w:eastAsia="Cambria" w:cs="Times New Roman" w:ascii="Times New Roman" w:hAnsi="Times New Roman"/>
                <w:b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член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общества»</w:t>
            </w:r>
          </w:p>
        </w:tc>
      </w:tr>
      <w:tr>
        <w:trPr>
          <w:trHeight w:val="223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ает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0" w:leader="none"/>
              </w:tabs>
              <w:autoSpaceDE w:val="false"/>
              <w:spacing w:lineRule="auto" w:line="247" w:before="79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кономическ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оимость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ездель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ень, тунеядство. Трудолюб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виг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ветственность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цен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уд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л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временн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42" w:before="6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удолюб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ветств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ере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ь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амим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б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.</w:t>
            </w:r>
          </w:p>
        </w:tc>
      </w:tr>
      <w:tr>
        <w:trPr>
          <w:trHeight w:val="179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Подвиг: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узнать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геро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виг.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ероиз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пожертвовани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е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из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йн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виг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емя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лосердие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помощь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тлич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д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га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йн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ное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емя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н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ме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ероев.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.</w:t>
            </w:r>
          </w:p>
        </w:tc>
      </w:tr>
      <w:tr>
        <w:trPr>
          <w:trHeight w:val="178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8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влия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8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о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мерен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ужб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ательство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ллектив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ниц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приниматель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ощ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8" w:after="0"/>
              <w:ind w:left="168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2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w w:val="120"/>
                <w:sz w:val="24"/>
                <w:szCs w:val="24"/>
              </w:rPr>
              <w:t>понятия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68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дружба», «предательство», «честь»,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коллективизм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благотворительнос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1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1206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Те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</w:rPr>
              <w:t>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530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3" w:after="0"/>
              <w:ind w:left="169" w:right="158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блем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со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6" w:leader="none"/>
              </w:tabs>
              <w:autoSpaceDE w:val="false"/>
              <w:spacing w:lineRule="auto" w:line="247" w:before="22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едность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нвалидность.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Асоц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я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иротство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влени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 «бед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ст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инвалидност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сиротство»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едлаг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ути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еодол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упном для понимания детей уровн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.</w:t>
            </w:r>
          </w:p>
        </w:tc>
      </w:tr>
      <w:tr>
        <w:trPr>
          <w:trHeight w:val="22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2" w:after="0"/>
              <w:ind w:left="169" w:right="158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риентиры социальных отнош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2" w:after="0"/>
              <w:ind w:left="169" w:right="159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Милосердие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заимопомощь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оциальное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лужение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Благотворительность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олонтёрство.</w:t>
            </w:r>
            <w:r>
              <w:rPr>
                <w:rFonts w:eastAsia="Cambria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щественные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благ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22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милосердие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взаимопомощ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«благотворительность», «волонтёрство».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Выявл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рт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лосердия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ощ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льности у представителей разных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.</w:t>
            </w:r>
          </w:p>
        </w:tc>
      </w:tr>
      <w:tr>
        <w:trPr>
          <w:trHeight w:val="139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9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уманиз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ущностн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характеристик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ственной культуры народов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9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.Исто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стического мышления.Философ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явл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к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культурном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следии народо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9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е «гуманизм» как источник духов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</w:tr>
    </w:tbl>
    <w:p>
      <w:pPr>
        <w:sectPr>
          <w:footerReference w:type="default" r:id="rId16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46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45" w:after="0"/>
              <w:ind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рмиро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ост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строе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отношений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</w:t>
            </w:r>
          </w:p>
        </w:tc>
      </w:tr>
      <w:tr>
        <w:trPr>
          <w:trHeight w:val="168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5" w:after="0"/>
              <w:ind w:left="169" w:right="158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фессии;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хра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ка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6" w:leader="none"/>
                <w:tab w:val="left" w:pos="1792" w:leader="none"/>
              </w:tabs>
              <w:autoSpaceDE w:val="false"/>
              <w:spacing w:lineRule="auto" w:line="247" w:before="45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е</w:t>
              <w:tab/>
              <w:t>профессии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ач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ел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жарный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лицейск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ботник. Духовно-нравственные качества, необходим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ителя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фесс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что такое социальные профессии и почему выб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ть их нужно особенно ответственно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готов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ферат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клад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дноклассников</w:t>
            </w:r>
          </w:p>
        </w:tc>
      </w:tr>
      <w:tr>
        <w:trPr>
          <w:trHeight w:val="98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4" w:after="0"/>
              <w:ind w:left="169" w:right="158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дающие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льность как 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4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ценат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илософ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оз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дер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ачи, учёны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едагог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ценат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го развития лич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го мецената и общества 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л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44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дающих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лей в истории и в современно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турой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ов,</w:t>
            </w:r>
            <w:r>
              <w:rPr>
                <w:rFonts w:eastAsia="Cambria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.</w:t>
            </w:r>
          </w:p>
        </w:tc>
      </w:tr>
      <w:tr>
        <w:trPr>
          <w:trHeight w:val="145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дающиес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ё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ии. Наука как источник со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циального и духовного прогресса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ё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ни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ю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кла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получ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ан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и в науке, в деятельност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ёных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, что такое наука;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приводи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мена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выдающихс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ёных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турой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ов,</w:t>
            </w:r>
            <w:r>
              <w:rPr>
                <w:rFonts w:eastAsia="Cambria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</w:p>
        </w:tc>
      </w:tr>
    </w:tbl>
    <w:p>
      <w:pPr>
        <w:sectPr>
          <w:footerReference w:type="default" r:id="rId17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Cambria" w:cs="Times New Roman"/>
          <w:i/>
          <w:i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1206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530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142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" w:right="8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69" w:right="22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3"/>
                <w:w w:val="115"/>
                <w:sz w:val="24"/>
                <w:szCs w:val="24"/>
              </w:rPr>
              <w:t>Моя</w:t>
            </w:r>
            <w:r>
              <w:rPr>
                <w:rFonts w:eastAsia="Cambria"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5"/>
                <w:sz w:val="24"/>
                <w:szCs w:val="24"/>
              </w:rPr>
              <w:t>профессия</w:t>
            </w:r>
            <w:r>
              <w:rPr>
                <w:rFonts w:eastAsia="Cambria"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pacing w:val="-2"/>
                <w:w w:val="115"/>
                <w:sz w:val="24"/>
                <w:szCs w:val="24"/>
              </w:rPr>
              <w:t>(практиче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кое</w:t>
            </w:r>
            <w:r>
              <w:rPr>
                <w:rFonts w:eastAsia="Cambria" w:cs="Times New Roman" w:ascii="Times New Roman" w:hAnsi="Times New Roman"/>
                <w:i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5" w:after="0"/>
              <w:ind w:left="169" w:right="24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амореализация,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вклад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с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аз о своей будущей профес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45" w:after="0"/>
              <w:ind w:left="168" w:right="275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основыват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ственные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качеств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нужны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бран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й</w:t>
            </w:r>
            <w:r>
              <w:rPr>
                <w:rFonts w:eastAsia="Cambria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8" w:right="23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spacing w:val="-2"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с научно-популярной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лит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турой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ов,</w:t>
            </w:r>
            <w:r>
              <w:rPr>
                <w:rFonts w:eastAsia="Cambria" w:cs="Times New Roman" w:ascii="Times New Roman" w:hAnsi="Times New Roman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</w:p>
        </w:tc>
      </w:tr>
      <w:tr>
        <w:trPr>
          <w:trHeight w:val="325" w:hRule="atLeast"/>
        </w:trPr>
        <w:tc>
          <w:tcPr>
            <w:tcW w:w="10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01" w:right="2241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eastAsia="Cambria"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«Родина</w:t>
            </w:r>
            <w:r>
              <w:rPr>
                <w:rFonts w:eastAsia="Cambria"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патриотизм»</w:t>
            </w:r>
          </w:p>
        </w:tc>
      </w:tr>
      <w:tr>
        <w:trPr>
          <w:trHeight w:val="120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88" w:right="8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Граждан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2" w:after="0"/>
              <w:ind w:left="169" w:right="245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ство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делает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ом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ственные качества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68" w:right="264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Роди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а», «гражданство»;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но-нравственный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смысл патриотизма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тать</w:t>
            </w:r>
            <w:r>
              <w:rPr>
                <w:rFonts w:eastAsia="Cambria" w:cs="Times New Roman" w:ascii="Times New Roman" w:hAnsi="Times New Roman"/>
                <w:i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м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  <w:tr>
        <w:trPr>
          <w:trHeight w:val="120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8" w:right="8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Патриот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4" w:after="0"/>
              <w:ind w:left="169" w:right="24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Патриотизм.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Толерантность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важение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угим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м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триотизма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68" w:right="267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триотиз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современном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68" w:right="275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ь 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флекс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пыт</w:t>
            </w:r>
          </w:p>
        </w:tc>
      </w:tr>
      <w:tr>
        <w:trPr>
          <w:trHeight w:val="120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88" w:right="8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169" w:right="237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Защита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Родины: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подвиг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или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лг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169" w:right="246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йна и мир. Роль знания 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щит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данина перед обществом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. Во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енные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подвиги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Честь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Д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есть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68" w:right="275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Характериз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 сохран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ия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а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глас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оен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дви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>гов;</w:t>
            </w:r>
            <w:r>
              <w:rPr>
                <w:rFonts w:eastAsia="Cambria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pacing w:val="-2"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защиты</w:t>
            </w:r>
            <w:r>
              <w:rPr>
                <w:rFonts w:eastAsia="Cambria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порте,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е,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.</w:t>
            </w:r>
          </w:p>
        </w:tc>
      </w:tr>
    </w:tbl>
    <w:p>
      <w:pPr>
        <w:sectPr>
          <w:footerReference w:type="default" r:id="rId18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9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мотр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  <w:tr>
        <w:trPr>
          <w:trHeight w:val="226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7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7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Государ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наша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род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07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ъединяющее начало. Социальная сторо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а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кон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о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обходим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ом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а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ская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нтич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07" w:after="0"/>
              <w:ind w:left="168" w:right="154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государство».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выдел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ударства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порой</w:t>
            </w:r>
            <w:r>
              <w:rPr>
                <w:rFonts w:eastAsia="Cambria" w:cs="Times New Roman" w:ascii="Times New Roman" w:hAnsi="Times New Roman"/>
                <w:spacing w:val="2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-нрав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текстом учебника, с дополн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льной научно-популярной литерату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й.</w:t>
            </w:r>
          </w:p>
        </w:tc>
      </w:tr>
      <w:tr>
        <w:trPr>
          <w:trHeight w:val="41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7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7" w:after="0"/>
              <w:ind w:left="16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Гражданская идент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69" w:hanging="0"/>
              <w:jc w:val="both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val="en-US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0"/>
                <w:w w:val="12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val="en-US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07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им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чествам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лжен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ладать человек как гражда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ин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7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осн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честв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предел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дготов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ктическую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боту.</w:t>
            </w:r>
          </w:p>
        </w:tc>
      </w:tr>
      <w:tr>
        <w:trPr>
          <w:trHeight w:val="159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4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3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4" w:after="0"/>
              <w:ind w:left="16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оя школа и мой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69" w:hanging="0"/>
              <w:jc w:val="both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04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ртрет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школы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ли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ласса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рез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бр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4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добро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о»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нтексте</w:t>
            </w:r>
            <w:r>
              <w:rPr>
                <w:rFonts w:eastAsia="Cambria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ценки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бственных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йств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чал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пределять</w:t>
            </w:r>
            <w:r>
              <w:rPr>
                <w:rFonts w:eastAsia="Cambria" w:cs="Times New Roman" w:ascii="Times New Roman" w:hAnsi="Times New Roman"/>
                <w:i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дготовить</w:t>
            </w:r>
            <w:r>
              <w:rPr>
                <w:rFonts w:eastAsia="Cambria" w:cs="Times New Roman" w:ascii="Times New Roman" w:hAnsi="Times New Roman"/>
                <w:i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ктическую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боту.</w:t>
            </w:r>
          </w:p>
        </w:tc>
      </w:tr>
    </w:tbl>
    <w:p>
      <w:pPr>
        <w:sectPr>
          <w:footerReference w:type="default" r:id="rId19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Cambria" w:cs="Times New Roman"/>
          <w:i/>
          <w:i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1206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right="530" w:hanging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126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Человек:</w:t>
            </w:r>
            <w:r>
              <w:rPr>
                <w:rFonts w:eastAsia="Cambria"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какой</w:t>
            </w:r>
            <w:r>
              <w:rPr>
                <w:rFonts w:eastAsia="Cambria"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н?</w:t>
            </w:r>
            <w:r>
              <w:rPr>
                <w:rFonts w:eastAsia="Cambria"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ейш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чества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 xml:space="preserve">Сформулировать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свой идеал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челове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ка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наз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чества, ему присущие.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поняти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подготови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актическую</w:t>
            </w:r>
            <w:r>
              <w:rPr>
                <w:rFonts w:eastAsia="Cambria" w:cs="Times New Roman" w:ascii="Times New Roman" w:hAnsi="Times New Roman"/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боту</w:t>
            </w:r>
          </w:p>
        </w:tc>
      </w:tr>
      <w:tr>
        <w:trPr>
          <w:trHeight w:val="192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2" w:right="8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/>
              </w:rPr>
              <w:t>3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69" w:right="152" w:hanging="0"/>
              <w:jc w:val="both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(прое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79" w:after="0"/>
              <w:ind w:left="169" w:right="155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тоговый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ект: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Что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начит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ом?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79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каз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 через их взаимное влияни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Характериз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раз человека высок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здава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ый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едениях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кус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одготовить</w:t>
            </w:r>
            <w:r>
              <w:rPr>
                <w:rFonts w:eastAsia="Cambria" w:cs="Times New Roman" w:ascii="Times New Roman" w:hAnsi="Times New Roman"/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708"/>
        </w:tabs>
        <w:ind w:left="358" w:hanging="142"/>
      </w:pPr>
      <w:rPr>
        <w:rFonts w:ascii="Arial" w:hAnsi="Arial" w:cs="Arial" w:hint="default"/>
        <w:sz w:val="14"/>
        <w:i w:val="false"/>
        <w:b w:val="false"/>
        <w:szCs w:val="14"/>
        <w:iCs w:val="false"/>
        <w:bCs w:val="false"/>
        <w:w w:val="8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67" w:after="0"/>
      <w:ind w:left="138" w:hanging="0"/>
      <w:outlineLvl w:val="0"/>
    </w:pPr>
    <w:rPr>
      <w:rFonts w:ascii="Tahoma" w:hAnsi="Tahoma" w:eastAsia="Tahoma" w:cs="Tahoma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7" w:hanging="0"/>
      <w:outlineLvl w:val="1"/>
    </w:pPr>
    <w:rPr>
      <w:rFonts w:ascii="Tahoma" w:hAnsi="Tahoma" w:eastAsia="Tahoma" w:cs="Tahoma"/>
      <w:b/>
      <w:bCs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38" w:hanging="0"/>
      <w:outlineLvl w:val="2"/>
    </w:pPr>
    <w:rPr>
      <w:rFonts w:ascii="Tahoma" w:hAnsi="Tahoma" w:eastAsia="Tahoma" w:cs="Tahom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92" w:after="0"/>
      <w:ind w:left="642" w:hanging="280"/>
      <w:outlineLvl w:val="3"/>
    </w:pPr>
    <w:rPr>
      <w:rFonts w:ascii="Georgia" w:hAnsi="Georgia" w:eastAsia="Georgia" w:cs="Georgia"/>
      <w:b/>
      <w:bCs/>
      <w:sz w:val="20"/>
      <w:szCs w:val="20"/>
    </w:rPr>
  </w:style>
  <w:style w:type="character" w:styleId="WW8Num1z0">
    <w:name w:val="WW8Num1z0"/>
    <w:qFormat/>
    <w:rPr>
      <w:rFonts w:ascii="Book Antiqua" w:hAnsi="Book Antiqua" w:eastAsia="Book Antiqua" w:cs="Book Antiqua"/>
      <w:b/>
      <w:bCs/>
      <w:i w:val="false"/>
      <w:iCs w:val="false"/>
      <w:w w:val="118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115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15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9z1">
    <w:name w:val="WW8Num9z1"/>
    <w:qFormat/>
    <w:rPr>
      <w:rFonts w:ascii="Book Antiqua" w:hAnsi="Book Antiqua" w:eastAsia="Book Antiqua" w:cs="Book Antiqua"/>
      <w:b/>
      <w:bCs/>
      <w:i w:val="false"/>
      <w:iCs w:val="false"/>
      <w:w w:val="118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1z1">
    <w:name w:val="WW8Num11z1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ahoma" w:cs="Tahoma"/>
      <w:b/>
      <w:bCs/>
      <w:sz w:val="24"/>
      <w:szCs w:val="24"/>
    </w:rPr>
  </w:style>
  <w:style w:type="character" w:styleId="2">
    <w:name w:val="Заголовок 2 Знак"/>
    <w:qFormat/>
    <w:rPr>
      <w:rFonts w:ascii="Tahoma" w:hAnsi="Tahoma" w:eastAsia="Tahoma" w:cs="Tahoma"/>
      <w:b/>
      <w:bCs/>
    </w:rPr>
  </w:style>
  <w:style w:type="character" w:styleId="3">
    <w:name w:val="Заголовок 3 Знак"/>
    <w:qFormat/>
    <w:rPr>
      <w:rFonts w:ascii="Tahoma" w:hAnsi="Tahoma" w:eastAsia="Tahoma" w:cs="Tahoma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sz w:val="20"/>
      <w:szCs w:val="20"/>
    </w:rPr>
  </w:style>
  <w:style w:type="character" w:styleId="Style11">
    <w:name w:val="Основной текст Знак"/>
    <w:qFormat/>
    <w:rPr>
      <w:rFonts w:ascii="Cambria" w:hAnsi="Cambria" w:eastAsia="Cambria" w:cs="Cambria"/>
      <w:sz w:val="20"/>
      <w:szCs w:val="20"/>
    </w:rPr>
  </w:style>
  <w:style w:type="character" w:styleId="Style12">
    <w:name w:val="Название Знак"/>
    <w:qFormat/>
    <w:rPr>
      <w:rFonts w:ascii="Tahoma" w:hAnsi="Tahoma" w:eastAsia="Tahoma" w:cs="Tahoma"/>
      <w:b/>
      <w:bCs/>
      <w:sz w:val="55"/>
      <w:szCs w:val="55"/>
    </w:rPr>
  </w:style>
  <w:style w:type="character" w:styleId="Style13">
    <w:name w:val="Текст выноски Знак"/>
    <w:qFormat/>
    <w:rPr>
      <w:rFonts w:ascii="Tahoma" w:hAnsi="Tahoma" w:eastAsia="Cambri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02" w:right="100" w:hanging="1"/>
      <w:jc w:val="center"/>
    </w:pPr>
    <w:rPr>
      <w:rFonts w:ascii="Tahoma" w:hAnsi="Tahoma" w:eastAsia="Tahoma" w:cs="Tahoma"/>
      <w:b/>
      <w:bCs/>
      <w:sz w:val="55"/>
      <w:szCs w:val="55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58" w:right="114" w:hanging="142"/>
      <w:jc w:val="both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" w:after="0"/>
      <w:ind w:left="137" w:hanging="0"/>
    </w:pPr>
    <w:rPr>
      <w:rFonts w:ascii="Cambria" w:hAnsi="Cambria" w:eastAsia="Cambria" w:cs="Cambria"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" w:after="0"/>
      <w:ind w:left="363" w:hanging="0"/>
    </w:pPr>
    <w:rPr>
      <w:rFonts w:ascii="Cambria" w:hAnsi="Cambria" w:eastAsia="Cambria" w:cs="Cambria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92" w:after="0"/>
      <w:ind w:left="642" w:hanging="280"/>
    </w:pPr>
    <w:rPr>
      <w:rFonts w:ascii="Georgia" w:hAnsi="Georgia" w:eastAsia="Georgia" w:cs="Georgi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9" w:after="0"/>
      <w:ind w:left="168" w:right="159" w:hanging="0"/>
      <w:jc w:val="both"/>
    </w:pPr>
    <w:rPr>
      <w:rFonts w:ascii="Cambria" w:hAnsi="Cambria" w:eastAsia="Cambria" w:cs="Cambria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mbri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7:22:00Z</dcterms:created>
  <dc:creator>фания</dc:creator>
  <dc:description/>
  <cp:keywords/>
  <dc:language>en-US</dc:language>
  <cp:lastModifiedBy>фания</cp:lastModifiedBy>
  <dcterms:modified xsi:type="dcterms:W3CDTF">2022-12-23T07:01:00Z</dcterms:modified>
  <cp:revision>21</cp:revision>
  <dc:subject/>
  <dc:title/>
</cp:coreProperties>
</file>